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" w:hanging="0"/>
        <w:jc w:val="center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6477000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ый руководитель!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widowControl w:val="false"/>
        <w:spacing w:lineRule="auto" w:line="240"/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Выставочный центр “Экспо-Волга”, </w:t>
      </w:r>
    </w:p>
    <w:p>
      <w:pPr>
        <w:pStyle w:val="Style14"/>
        <w:widowControl w:val="false"/>
        <w:spacing w:lineRule="auto" w:line="240"/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Правительство Самарской области, </w:t>
      </w:r>
    </w:p>
    <w:p>
      <w:pPr>
        <w:pStyle w:val="Style14"/>
        <w:widowControl w:val="false"/>
        <w:spacing w:lineRule="auto" w:line="240"/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Торгово-промышленная палата Самарской области </w:t>
      </w:r>
    </w:p>
    <w:p>
      <w:pPr>
        <w:pStyle w:val="Style14"/>
        <w:widowControl w:val="false"/>
        <w:spacing w:lineRule="auto" w:line="240"/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>приг</w:t>
      </w:r>
      <w:r>
        <w:rPr>
          <w:rFonts w:cs="Arial" w:ascii="Arial" w:hAnsi="Arial"/>
          <w:b w:val="false"/>
          <w:color w:val="000000"/>
          <w:sz w:val="20"/>
        </w:rPr>
        <w:t xml:space="preserve">лашают вас принять участие в работе ХХ Международной специализированной выставки </w:t>
      </w:r>
    </w:p>
    <w:p>
      <w:pPr>
        <w:pStyle w:val="Style14"/>
        <w:widowControl w:val="false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Style14"/>
        <w:widowControl w:val="false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ЭНЕРГЕТИКА»</w:t>
      </w:r>
    </w:p>
    <w:p>
      <w:pPr>
        <w:pStyle w:val="Style14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 - 14 февраля 2014 года</w:t>
      </w:r>
    </w:p>
    <w:p>
      <w:pPr>
        <w:pStyle w:val="Style14"/>
        <w:widowControl w:val="false"/>
        <w:spacing w:lineRule="auto" w:line="240"/>
        <w:ind w:firstLine="284"/>
        <w:jc w:val="both"/>
        <w:rPr>
          <w:rFonts w:ascii="Arial" w:hAnsi="Arial" w:cs="Arial"/>
          <w:b w:val="false"/>
          <w:b w:val="false"/>
          <w:color w:val="000000"/>
          <w:sz w:val="20"/>
          <w:szCs w:val="24"/>
        </w:rPr>
      </w:pPr>
      <w:r>
        <w:rPr>
          <w:rFonts w:cs="Arial" w:ascii="Arial" w:hAnsi="Arial"/>
          <w:b w:val="false"/>
          <w:color w:val="000000"/>
          <w:sz w:val="20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Ы УЧАСТИЯ В ВЫСТАВКЕ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ЧНАЯ (стенд)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гистрационный сбор</w:t>
      </w:r>
      <w:r>
        <w:rPr>
          <w:rFonts w:cs="Arial" w:ascii="Arial" w:hAnsi="Arial"/>
        </w:rPr>
        <w:t xml:space="preserve"> за участие одной организации – 11000 руб. При участии на одном выставочном стенде нескольких организаций, каждая организация оплачивает регистрационный сбор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ется: Электронная система регистрации, публикация информации в каталоге до 900 знаков, размещение информации на сайте выставки, пакет участника, бэйджи участников, 1 билет на парковку, 1 билет на вечерний приём, 10 пригласительных билетов, общая рекламная кампания мероприятия, участие во всех выставочных мероприятиях, участие в В2В встречах, предоставление маркетингового исследования в виде отчёта по итогам  мероприятия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удованная выставочная площадь</w:t>
      </w:r>
      <w:r>
        <w:rPr>
          <w:rFonts w:cs="Arial" w:ascii="Arial" w:hAnsi="Arial"/>
        </w:rPr>
        <w:t xml:space="preserve"> на все время проведения выставки 7200 руб. за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Минимальная площадь стенда 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Предоставляется: стеновые панели; ковровое покрытие; 1 стол; 3 стула; корзина для мусора; розетка 220V до 1 кВт; общее электроосвещение выставочного павильона; ежедневная однократная уборка стенда; охрана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Необорудованная выставочная площадь</w:t>
      </w:r>
      <w:r>
        <w:rPr>
          <w:rFonts w:cs="Arial" w:ascii="Arial" w:hAnsi="Arial"/>
        </w:rPr>
        <w:t xml:space="preserve"> на все время проведения выставки 6200 руб. за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Строительство выставочного стенда производится по специально разработанному дизайн-проекту силами и из оборудования "ВолгаЭкспоСервис"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всех очных участников выставки предлагается новая услуга </w:t>
      </w:r>
      <w:r>
        <w:rPr>
          <w:rFonts w:cs="Arial" w:ascii="Arial" w:hAnsi="Arial"/>
          <w:b/>
        </w:rPr>
        <w:t xml:space="preserve">«Назначение бизнес-встреч» -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atchmaki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eetings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которой Вы сможете воспользоваться </w:t>
      </w:r>
      <w:r>
        <w:rPr>
          <w:rFonts w:cs="Arial" w:ascii="Arial" w:hAnsi="Arial"/>
          <w:b/>
          <w:u w:val="single"/>
        </w:rPr>
        <w:t>бесплатно</w:t>
      </w:r>
      <w:r>
        <w:rPr>
          <w:rFonts w:cs="Arial" w:ascii="Arial" w:hAnsi="Arial"/>
        </w:rPr>
        <w:t>. Условия участия в данной программе читайте ни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  <w:b/>
        </w:rPr>
        <w:t>ООО "ВолгаЭкспоСервис"</w:t>
      </w:r>
      <w:r>
        <w:rPr>
          <w:rFonts w:cs="Arial" w:ascii="Arial" w:hAnsi="Arial"/>
        </w:rPr>
        <w:t xml:space="preserve"> - генеральный застройщик компании "Экспо-Волга", предоставляет услуги по проектированию, строительству и оформлению выставочных стендов.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КРЕДИТАЦИЯ (без стенда)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за участие одного представителя организации – 12000 руб. Включает: посещение выставки и  мероприятий деловой программы; электронная система регистрации; 1 экземпляр каталога; 1 приглашение на вечерний прием, публикация в каталоге - 900 символов, включение в  список участников, в т.ч. на сайте выставки, бронирование гостиницы; трансферт «гостиница-выставка-вечерний прием – гостиница»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же Вы </w:t>
      </w:r>
      <w:r>
        <w:rPr>
          <w:rFonts w:cs="Arial" w:ascii="Arial" w:hAnsi="Arial"/>
          <w:b/>
          <w:u w:val="single"/>
        </w:rPr>
        <w:t>бесплатно</w:t>
      </w:r>
      <w:r>
        <w:rPr>
          <w:rFonts w:cs="Arial" w:ascii="Arial" w:hAnsi="Arial"/>
        </w:rPr>
        <w:t xml:space="preserve"> сможете воспользоваться новой услугой </w:t>
      </w:r>
      <w:r>
        <w:rPr>
          <w:rFonts w:cs="Arial" w:ascii="Arial" w:hAnsi="Arial"/>
          <w:b/>
        </w:rPr>
        <w:t xml:space="preserve">«Назначение бизнес-встреч» -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atchmaki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meeting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Условия участия в данной  программе читайте ниже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ОЧНАЯ (без стенда)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за участие одной организации 7500 руб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  <w:b/>
        </w:rPr>
        <w:t xml:space="preserve">Предоставляется: </w:t>
      </w:r>
      <w:r>
        <w:rPr>
          <w:rFonts w:cs="Arial" w:ascii="Arial" w:hAnsi="Arial"/>
        </w:rPr>
        <w:t>публикация в каталоге - 900 символов; один экземпляр каталога; распространение рекламной информации, предоставленной организацией, среди участников и гостей выставки; реклама по выставочному радио в дни работы выставки, 2 раза в день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ТЕРНЕТ-УЧАСТИЕ</w:t>
      </w:r>
    </w:p>
    <w:p>
      <w:pPr>
        <w:pStyle w:val="Normal"/>
        <w:widowControl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за участие одной организации: 3 500 руб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>С момента подписания договора:  включение в  список участников на сайте выставки с описанием деятельности;  размещение логотипа на сайте.</w:t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ОПОЛНИТЕЛЬНОЕ ОБОРУДОВАНИЕ И УСЛУГИ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ый перечень дополнительного оборудования для оформления стенда и других технических и маркетинговых услуг с расценками Вы найдёте на сайте Выставки. Данная информация также может быть предоставлена по запросу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УЧАСТИЕ В ДЕЛОВОЙ ПРОГРАММЕ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104" w:firstLine="400"/>
        <w:jc w:val="both"/>
        <w:rPr/>
      </w:pPr>
      <w:r>
        <w:rPr>
          <w:rFonts w:cs="Arial" w:ascii="Arial" w:hAnsi="Arial"/>
          <w:b/>
        </w:rPr>
        <w:t>1. Доклад на круглом столе</w:t>
      </w:r>
      <w:r>
        <w:rPr>
          <w:rFonts w:cs="Arial" w:ascii="Arial" w:hAnsi="Arial"/>
        </w:rPr>
        <w:t xml:space="preserve"> – 4 000 рублей 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а предоставляется  компаниям, желающим принять участие в конференции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ключает: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предоставление оборудованного зала (экран, проектор, компьютер, звуковое оборудование)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включение материалов доклада в официально издаваемый сборник (распространяется среди участников выставки, направляется ВИП-персонам, размещается на сайте)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 сопровождение  доклада переводчиками (оплата производится за счет выступающего)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размещение информации о докладе на двух языках (наименование компании, информация о докладчике, тема, краткие тезисы, время доклада) в официальной программе выставки (размещается на сайте, в печатном виде вкладывается в пакет участников экспозиционной и форумной частей выставки, бесплатно раздается посетителям)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 размещение информации о круглом столе на навигационном оборудовании;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глашение на круглый стол СМИ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привлечение слушателей (нацеленность рекламной компании, работа в Интернет-поле, адресная рассылка принципиальным игрокам отрасли, проведение среди участников розыгрыша призов, привлечение слушателей по внутривыставочным каналам)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возможность рассылки приглашений на круглый стол интересующим компаниям от имени организатора ВК «Экспо-Волга»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работа на круглом столе представителя ВК, обеспечивающего сервисные услуги, проведение анкетирования среди слушателей, помощь в раздаче презентационных материалов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 обеспечение фотосъемки мероприятия с предоставлением отснятых материалов, а также их размещение на сайте выставки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ительность доклада не более 20 минут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4" w:firstLine="4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езентация.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Стоимость организации 1 презентации длительностью до 30 мин. составляет 10800 рублей 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ключает: 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аренду оборудованного зала, в т.ч. экран, проектор, компьютер, микрофоны;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информирование целевой аудитории: включение презентации в программу выставки (размещается на сайте, на навигационном оборудовании, распространяется среди участников и посетителей выставки), начитка по внутривыставочному радио, 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 работа на презентации представителя ВК «Экспо-Волга», обеспечивающего сервисные услуги, регистрацию участников, помощь в раздаче презентационных материалов; </w:t>
      </w:r>
    </w:p>
    <w:p>
      <w:pPr>
        <w:pStyle w:val="Normal"/>
        <w:ind w:right="-10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 необходимости за отдельную плату организаторы готовы предоставить переводчиков, провести индивидуальное продвижение презентации в соответствии с условиями участия, предоставить дополнительный персонал, организовать мини-фуршет для участников.</w:t>
      </w:r>
    </w:p>
    <w:p>
      <w:pPr>
        <w:pStyle w:val="Normal"/>
        <w:ind w:right="-10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4" w:firstLine="4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Индивидуальная и групповая пресс-конференция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20 000руб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ает: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оборудованного зала (звук, свет, напитки);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ключение пресс-конференции в программу выставки (размещается на сайте, распространяется на выставке, включается в пакет участника)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 включение материалов пресс-конференции в сборник материалов ДП;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привлечение СМИ (рассылка каждому аккредитованному СМИ официального приглашения)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приглашение по желанию заказчика любых 5 СМИ, не аккредитованных на выставке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>-возможность проведения переговоров со СМИ или иной компанией от имени соискателя;</w:t>
      </w:r>
    </w:p>
    <w:p>
      <w:pPr>
        <w:pStyle w:val="Normal"/>
        <w:ind w:right="-104" w:hanging="0"/>
        <w:jc w:val="both"/>
        <w:rPr/>
      </w:pPr>
      <w:r>
        <w:rPr>
          <w:rFonts w:cs="Arial" w:ascii="Arial" w:hAnsi="Arial"/>
        </w:rPr>
        <w:t xml:space="preserve">-оповещение участников выставки (сайт, программа, навигация, начитка по внутривыставочному радио); 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провождение мероприятия обслуживающим персоналом.</w:t>
      </w:r>
    </w:p>
    <w:p>
      <w:pPr>
        <w:pStyle w:val="Normal"/>
        <w:ind w:right="-1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4" w:firstLine="400"/>
        <w:jc w:val="both"/>
        <w:rPr/>
      </w:pPr>
      <w:r>
        <w:rPr>
          <w:rFonts w:cs="Arial" w:ascii="Arial" w:hAnsi="Arial"/>
        </w:rPr>
        <w:t>Это возможность продемонстрировать свою зрелость, привлечь к себе и своим планам, событиям внимание целевой аудитории через С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ПОНСОРСТВО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2"/>
        <w:ind w:first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лагаем рассмотреть формы сотрудничества: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енеральный спонсор выставки – форума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енеральный информационный спонсор.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Официальный спонсор выставки – форума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Спонсор деловой программы выставки - форума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Спонсор стойки регистрации выставки - форума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Спонсор официального каталога выставки – форума 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Спонсор вечернего приема выставки – форума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Спонсор VIP-зоны</w:t>
      </w:r>
    </w:p>
    <w:p>
      <w:pPr>
        <w:pStyle w:val="2"/>
        <w:ind w:hanging="0"/>
        <w:rPr/>
      </w:pPr>
      <w:r>
        <w:rPr>
          <w:rFonts w:cs="Arial" w:ascii="Arial" w:hAnsi="Arial"/>
          <w:sz w:val="20"/>
        </w:rPr>
        <w:t>-Официальный переводчик</w:t>
      </w:r>
    </w:p>
    <w:p>
      <w:pPr>
        <w:pStyle w:val="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Официальный страховщик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firstLine="400"/>
        <w:rPr/>
      </w:pPr>
      <w:r>
        <w:rPr>
          <w:rFonts w:cs="Arial" w:ascii="Arial" w:hAnsi="Arial"/>
          <w:sz w:val="20"/>
        </w:rPr>
        <w:t>Спонсорские пакеты могут также быть составлены индивидуально по Вашему заказу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Полное содержание спонсорских пакетов с расценками Вы найдёте на сайте Выставки, а также может быть предоставлено по запросу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РЖА ДЕЛОВЫХ КОНТАКТОВ (бизнес-встречи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</w:rPr>
        <w:t xml:space="preserve">НОВАЯ УСЛУГА - 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en-US"/>
        </w:rPr>
        <w:t>meetings</w:t>
      </w:r>
      <w:r>
        <w:rPr>
          <w:rFonts w:cs="Arial" w:ascii="Arial" w:hAnsi="Arial"/>
          <w:b/>
          <w:i/>
        </w:rPr>
        <w:t xml:space="preserve"> – Назначение бизнес-встреч</w:t>
      </w:r>
      <w:r>
        <w:rPr>
          <w:rFonts w:cs="Arial" w:ascii="Arial" w:hAnsi="Arial"/>
        </w:rPr>
        <w:t>!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</w:rPr>
        <w:t xml:space="preserve"> – это удобные прямые коммуникации и организация гарантированных деловых переговоров между компаниями-участниками и посетителями выставки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Участие в 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  <w:b/>
        </w:rPr>
        <w:t xml:space="preserve"> – это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кономия времени!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Гарантированные встречи по ранее определенному графику – максимум эффективного рабочего времени на выставке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лько целевые встречи!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Информация о сфере деятельности, месту проведения встречи на площадке выставки (стенд или зона переговоров) позволяет найти именно ту компанию, которая Вам нужна для переговоро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 над своим графиком встреч!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Вы сами оговариваете удобное Вам время и место встречи с интересующей Вас компанией и с организатором посредством удобной он-лайн коммуникации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Участие в 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  <w:b/>
        </w:rPr>
        <w:t xml:space="preserve"> включает также в себя следующие услуги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бесплатные напитки</w:t>
      </w:r>
      <w:r>
        <w:rPr>
          <w:rFonts w:cs="Arial" w:ascii="Arial" w:hAnsi="Arial"/>
        </w:rPr>
        <w:t xml:space="preserve"> и легкие закуски в переговорной зоне, где организованы бизнес-встречи (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matchmaking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можность использовать свой ноутбук на месте проведения встречи (с подключенным интернетом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ПО ДОПОЛНИТЕЛЬНОМУ ЗАПРОСУ и за дополнительную плату Вам будут предложены услуги </w:t>
      </w:r>
      <w:r>
        <w:rPr>
          <w:rFonts w:cs="Arial" w:ascii="Arial" w:hAnsi="Arial"/>
          <w:b/>
        </w:rPr>
        <w:t>переводчик</w:t>
      </w:r>
      <w:r>
        <w:rPr>
          <w:rFonts w:cs="Arial" w:ascii="Arial" w:hAnsi="Arial"/>
        </w:rPr>
        <w:t>а для переговоров с иностранными компаниями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к участвовать в 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2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en-US"/>
        </w:rPr>
        <w:t>matchmaking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Пожалуйста, зайдите на страницу </w:t>
      </w:r>
      <w:hyperlink r:id="rId3">
        <w:r>
          <w:rPr>
            <w:rStyle w:val="InternetLink"/>
            <w:rFonts w:cs="Arial" w:ascii="Arial" w:hAnsi="Arial"/>
          </w:rPr>
          <w:t>http://mm</w:t>
        </w:r>
        <w:r>
          <w:rPr>
            <w:rStyle w:val="InternetLink"/>
            <w:rFonts w:cs="Arial" w:ascii="Arial" w:hAnsi="Arial"/>
            <w:lang w:val="en-US"/>
          </w:rPr>
          <w:t>energy</w:t>
        </w:r>
        <w:r>
          <w:rPr>
            <w:rStyle w:val="InternetLink"/>
            <w:rFonts w:cs="Arial" w:ascii="Arial" w:hAnsi="Arial"/>
          </w:rPr>
          <w:t>.expo-volga.ru/</w:t>
        </w:r>
      </w:hyperlink>
      <w:r>
        <w:rPr>
          <w:rFonts w:cs="Arial" w:ascii="Arial" w:hAnsi="Arial"/>
        </w:rPr>
        <w:t xml:space="preserve"> и зарегистрируйтесь в систе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регистрации Вы получите свой логин и пароль, которые будете использовать для работы в системе и назначения встреч с компаниями на выставк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cs="Arial" w:ascii="Arial" w:hAnsi="Arial"/>
        </w:rPr>
        <w:t>Вы будете получать различные уведомления о заинтересованности Вашей компанией и о предложениях провести переговоры на выставочной площадке, что позволит Вас составить и в дальнейшем контролировать свой график встреч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РЕКЛАМНОЙ И ИНФОРМАЦИОННОЙ ПРОДУКЦИИ 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УЧАСТИЯ В ВЫСТАВКЕ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- полиграфия;</w:t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- печать баннеров</w:t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- сувенирная продукция;</w:t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- аудиоролики;</w:t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- видеоролики;</w:t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- нестандартная продукция.</w:t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ВЛЕЧЕНИЕ ПОСЕТИТЕЛЕЙ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дресная рассылка от лица экспонента;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 xml:space="preserve"> –компания участия в выставк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змещение рекламной продукции, проведение промо-ак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необходимости вы можете воспользоваться услуг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ереводчи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фотограф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изайне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пирай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готовы организовать мини-фуршета для Вас и Ваших партнеров, индивидуальную деловую и культурную програм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3"/>
        <w:keepNext w:val="false"/>
        <w:widowControl w:val="fals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ХРАНА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426"/>
        <w:rPr/>
      </w:pPr>
      <w:r>
        <w:rPr>
          <w:rFonts w:cs="Arial" w:ascii="Arial" w:hAnsi="Arial"/>
        </w:rPr>
        <w:t>ОРГАНИЗАТОР обеспечивает охрану выставочного павильона, а также контрольно-пропускной режим на его территорию во время монтажа, заезда участников, работы и демонтажа Выставки. Стенды сдаются на хранение ежедневно по установленной форме работнику охраны.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СЛУГИ СТОРОННИХ ОРГАНИЗАЦИЙ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Некоторые услуги, которые можно заказать у Организатора, предоставляются третьими компаниями, специализирующимися на определенном направлении бизнеса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Таможенное оформление и отправка материалов на выставку</w:t>
      </w:r>
    </w:p>
    <w:p>
      <w:pPr>
        <w:pStyle w:val="Text1"/>
        <w:rPr/>
      </w:pPr>
      <w:r>
        <w:rPr>
          <w:rFonts w:cs="Arial" w:ascii="Arial" w:hAnsi="Arial"/>
          <w:sz w:val="20"/>
          <w:szCs w:val="20"/>
        </w:rPr>
        <w:t xml:space="preserve">По условиям трехстороннего соглашения между ВК «Экспо-Волга», транспортной компанией </w:t>
      </w:r>
      <w:r>
        <w:rPr>
          <w:rFonts w:cs="Arial" w:ascii="Arial" w:hAnsi="Arial"/>
          <w:sz w:val="20"/>
          <w:szCs w:val="20"/>
          <w:lang w:val="en-US"/>
        </w:rPr>
        <w:t>DH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ra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air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vent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mbh</w:t>
      </w:r>
      <w:r>
        <w:rPr>
          <w:rFonts w:cs="Arial" w:ascii="Arial" w:hAnsi="Arial"/>
          <w:sz w:val="20"/>
          <w:szCs w:val="20"/>
        </w:rPr>
        <w:t xml:space="preserve"> (Германия), назначенной официальным выставочным перевозчиком и «Агентством таможенной логистики» (Москва, Тольятти)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еобходимости доставить на выставку товары из-за границы, просим Вас связываться напрямую с госпожой Еленой Пауле (</w:t>
      </w:r>
      <w:r>
        <w:rPr>
          <w:rFonts w:cs="Arial" w:ascii="Arial" w:hAnsi="Arial"/>
          <w:sz w:val="20"/>
          <w:szCs w:val="20"/>
          <w:lang w:val="en-US"/>
        </w:rPr>
        <w:t>Mr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Ele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ule</w:t>
      </w:r>
      <w:r>
        <w:rPr>
          <w:rFonts w:cs="Arial" w:ascii="Arial" w:hAnsi="Arial"/>
          <w:sz w:val="20"/>
          <w:szCs w:val="20"/>
        </w:rPr>
        <w:t>), которая является ответственным проект-менеджером по транспортировке грузов из-за границы на выставки, организуемые «Экспо-Волгой»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ena Pau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HL Trade Fairs &amp; Events Gmb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: +49 89 32101-60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49 89 32101-600</w:t>
      </w:r>
    </w:p>
    <w:p>
      <w:pPr>
        <w:pStyle w:val="Normal"/>
        <w:rPr>
          <w:rFonts w:ascii="Arial" w:hAnsi="Arial" w:cs="Arial"/>
          <w:color w:val="0000FF"/>
          <w:u w:val="single"/>
          <w:lang w:val="en-US"/>
        </w:rPr>
      </w:pPr>
      <w:hyperlink r:id="rId4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elena.paule@dhl.com</w:t>
        </w:r>
      </w:hyperlink>
    </w:p>
    <w:p>
      <w:pPr>
        <w:pStyle w:val="Normal"/>
        <w:rPr>
          <w:rFonts w:ascii="Arial" w:hAnsi="Arial" w:cs="Arial"/>
          <w:color w:val="0000FF"/>
          <w:u w:val="single"/>
        </w:rPr>
      </w:pPr>
      <w:hyperlink r:id="rId5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dhl</w:t>
        </w:r>
        <w:r>
          <w:rPr>
            <w:rStyle w:val="InternetLink"/>
            <w:rFonts w:cs="Arial" w:ascii="Arial" w:hAnsi="Arial"/>
            <w:color w:val="0000FF"/>
            <w:u w:val="single"/>
          </w:rPr>
          <w:t>-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tfe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de</w:t>
        </w:r>
      </w:hyperlink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Доставка грузов осуществляется до стенда. Также Вы можете заказать непосредственно у транспортной компании хранение грузов и тары на складе ВК «Экспо-Волга».</w:t>
      </w:r>
    </w:p>
    <w:p>
      <w:pPr>
        <w:pStyle w:val="Normal"/>
        <w:rPr>
          <w:rStyle w:val="StrongEmphasis"/>
          <w:rFonts w:ascii="Arial" w:hAnsi="Arial" w:cs="Arial"/>
          <w:color w:val="0000FF"/>
          <w:u w:val="single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FF"/>
          <w:u w:val="singl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Подготовка документов для оформления визы в Россию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Наш партнер готов содействовать вам в подготовке документов для оформления визы.</w:t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Для этого необходимо связаться с нашим партнером и запросить у них эту услугу:</w:t>
      </w:r>
    </w:p>
    <w:p>
      <w:pPr>
        <w:pStyle w:val="Normal"/>
        <w:widowControl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left="567" w:hanging="567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lang w:val="en-US"/>
        </w:rPr>
        <w:t>CITY TRAVEL</w:t>
      </w:r>
    </w:p>
    <w:p>
      <w:pPr>
        <w:pStyle w:val="Normal"/>
        <w:widowControl w:val="false"/>
        <w:ind w:left="567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Мануйлова Юлия</w:t>
      </w:r>
    </w:p>
    <w:p>
      <w:pPr>
        <w:pStyle w:val="Normal"/>
        <w:widowControl w:val="false"/>
        <w:ind w:left="567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enior Manager</w:t>
      </w:r>
    </w:p>
    <w:p>
      <w:pPr>
        <w:pStyle w:val="Normal"/>
        <w:widowControl w:val="false"/>
        <w:ind w:left="567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usiness Travel Solution</w:t>
      </w:r>
    </w:p>
    <w:p>
      <w:pPr>
        <w:pStyle w:val="Normal"/>
        <w:widowControl w:val="false"/>
        <w:ind w:left="567" w:hanging="567"/>
        <w:rPr/>
      </w:pPr>
      <w:r>
        <w:rPr>
          <w:rFonts w:cs="Arial" w:ascii="Arial" w:hAnsi="Arial"/>
          <w:lang w:val="en-US"/>
        </w:rPr>
        <w:t>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Uritskogo, 19</w:t>
      </w:r>
    </w:p>
    <w:p>
      <w:pPr>
        <w:pStyle w:val="Normal"/>
        <w:widowControl w:val="false"/>
        <w:ind w:left="567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amara, 443030, Russia</w:t>
      </w:r>
    </w:p>
    <w:p>
      <w:pPr>
        <w:pStyle w:val="Normal"/>
        <w:widowControl w:val="false"/>
        <w:ind w:left="567" w:hanging="567"/>
        <w:rPr/>
      </w:pPr>
      <w:r>
        <w:rPr>
          <w:rFonts w:cs="Arial" w:ascii="Arial" w:hAnsi="Arial"/>
          <w:lang w:val="en-US"/>
        </w:rPr>
        <w:t>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fr-FR"/>
        </w:rPr>
        <w:t>Phones: +7 (846) 270-66-50 ext 119</w:t>
      </w:r>
    </w:p>
    <w:p>
      <w:pPr>
        <w:pStyle w:val="Normal"/>
        <w:widowControl w:val="false"/>
        <w:ind w:left="567" w:hanging="56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           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Fax +7 (846) 270-66-50</w:t>
      </w:r>
    </w:p>
    <w:p>
      <w:pPr>
        <w:pStyle w:val="Normal"/>
        <w:widowControl w:val="false"/>
        <w:ind w:left="567" w:hanging="567"/>
        <w:rPr/>
      </w:pPr>
      <w:r>
        <w:rPr>
          <w:rFonts w:cs="Arial" w:ascii="Arial" w:hAnsi="Arial"/>
          <w:lang w:val="fr-FR"/>
        </w:rPr>
        <w:t>           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E-mail: </w:t>
      </w:r>
      <w:hyperlink r:id="rId6">
        <w:r>
          <w:rPr>
            <w:rStyle w:val="InternetLink"/>
            <w:rFonts w:cs="Arial" w:ascii="Arial" w:hAnsi="Arial"/>
            <w:lang w:val="fr-FR"/>
          </w:rPr>
          <w:t>info@city-travel.ru</w:t>
        </w:r>
      </w:hyperlink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widowControl w:val="false"/>
        <w:ind w:left="567" w:hanging="56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Бронирование гостиниц и организация 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567" w:hanging="567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у можно также забронировать через нашего партнера, заполнив Форму Т11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ФОРМЛЕНИЕ УЧАСТИЯ И РЕГИСТРАЦИЯ</w:t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>Организация, желающая принять участие в Выставке, направляет по факсу в адрес Организатора заявку на участие не позднее 12.01.2014 г. Организатор согласует с Экспонентом месторасположение площади под застройку выставочного стенда только после поступления заявки на участие от Экспонент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Форма заявки размещена на сайте Организатора, а также может быть предоставлена Экспоненту по запросу. Согласно заявленной площади и дополнительным услугам заключается договор Организатора с Экспонентом на оказание выставочных услуг.</w:t>
      </w:r>
    </w:p>
    <w:p>
      <w:pPr>
        <w:pStyle w:val="Style14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left" w:pos="567" w:leader="none"/>
          <w:tab w:val="left" w:pos="1134" w:leader="none"/>
          <w:tab w:val="left" w:pos="1712" w:leader="none"/>
          <w:tab w:val="left" w:pos="2279" w:leader="none"/>
          <w:tab w:val="left" w:pos="2835" w:leader="none"/>
          <w:tab w:val="left" w:pos="3402" w:leader="none"/>
          <w:tab w:val="left" w:pos="3969" w:leader="none"/>
          <w:tab w:val="left" w:pos="4479" w:leader="none"/>
          <w:tab w:val="left" w:pos="4904" w:leader="none"/>
        </w:tabs>
        <w:spacing w:lineRule="auto" w:line="240"/>
        <w:ind w:firstLine="426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Оформленные должным образом и подписанные уполномоченным лицом вышеназванные документы (оригинал заявки и договор в 2-х экземплярах) направляются в адрес Организатора выставки заказным письмом почтой или курьерской доставкой до начала Выставки.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егистрируется в качестве официального УЧАСТНИКА Выставки при выполнении следующих условий:</w:t>
      </w:r>
    </w:p>
    <w:p>
      <w:pPr>
        <w:pStyle w:val="Style14"/>
        <w:widowControl w:val="false"/>
        <w:tabs>
          <w:tab w:val="clear" w:pos="708"/>
          <w:tab w:val="clear" w:pos="1416"/>
          <w:tab w:val="clear" w:pos="2124"/>
          <w:tab w:val="clear" w:pos="3540"/>
          <w:tab w:val="clear" w:pos="4248"/>
          <w:tab w:val="left" w:pos="567" w:leader="none"/>
          <w:tab w:val="left" w:pos="720" w:leader="none"/>
          <w:tab w:val="left" w:pos="1134" w:leader="none"/>
          <w:tab w:val="left" w:pos="1712" w:leader="none"/>
          <w:tab w:val="left" w:pos="2279" w:leader="none"/>
          <w:tab w:val="left" w:pos="2832" w:leader="none"/>
          <w:tab w:val="left" w:pos="3402" w:leader="none"/>
          <w:tab w:val="left" w:pos="3969" w:leader="none"/>
          <w:tab w:val="left" w:pos="4479" w:leader="none"/>
          <w:tab w:val="left" w:pos="4904" w:leader="none"/>
        </w:tabs>
        <w:spacing w:lineRule="auto" w:line="240"/>
        <w:ind w:firstLine="426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 xml:space="preserve">- оплата регистрационного сбора и заказанной выставочной площади в размере 50%, предоставление в дирекцию Выставки заверенной копии платежного поручения </w:t>
      </w:r>
      <w:r>
        <w:rPr>
          <w:rFonts w:cs="Arial" w:ascii="Arial" w:hAnsi="Arial"/>
          <w:b w:val="false"/>
          <w:sz w:val="20"/>
        </w:rPr>
        <w:t xml:space="preserve">банка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за участие в выставке принимается в безналичном или наличном порядке (без НДС) до срока, указанного в договоре и не позднее 12 января 2014 года. Выставленный счет считается оплаченным, когда сумма зачислена банком на расчетный счет организатора или внесена в его кассу участником. В случае просрочки платежей организация не допускается к участию в Выставке.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2760" w:hRule="atLeast"/>
        </w:trPr>
        <w:tc>
          <w:tcPr>
            <w:tcW w:w="95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такты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110, Россия, г. Самара, ул. Мичурина, 23А, ВК «Экспо-Волга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/факс: </w:t>
            </w:r>
            <w:r>
              <w:rPr>
                <w:rFonts w:cs="Arial" w:ascii="Arial" w:hAnsi="Arial"/>
                <w:b/>
              </w:rPr>
              <w:t xml:space="preserve">+7 (846) 207-11-50,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  <w:b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volga</w:t>
              </w:r>
              <w:r>
                <w:rPr>
                  <w:rStyle w:val="InternetLink"/>
                  <w:rFonts w:cs="Arial" w:ascii="Arial" w:hAnsi="Arial"/>
                  <w:b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выста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пова Лариса Вениамин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KarpovaLV</w:t>
              </w:r>
              <w:r>
                <w:rPr>
                  <w:rStyle w:val="InternetLink"/>
                  <w:rFonts w:cs="Arial" w:ascii="Arial" w:hAnsi="Arial"/>
                  <w:b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  <w:b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volga</w:t>
              </w:r>
              <w:r>
                <w:rPr>
                  <w:rStyle w:val="InternetLink"/>
                  <w:rFonts w:cs="Arial" w:ascii="Arial" w:hAnsi="Arial"/>
                  <w:b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418" w:right="852" w:gutter="0" w:header="0" w:top="1096" w:footer="205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Futuris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4" w:hanging="0"/>
      <w:jc w:val="center"/>
      <w:rPr>
        <w:rFonts w:ascii="Arial" w:hAnsi="Arial" w:cs="Arial"/>
        <w:b/>
        <w:b/>
        <w:bCs/>
        <w:color w:val="000000"/>
        <w:spacing w:val="5"/>
        <w:sz w:val="15"/>
        <w:szCs w:val="15"/>
      </w:rPr>
    </w:pPr>
    <w:r>
      <w:rPr>
        <w:rFonts w:cs="Arial" w:ascii="Arial" w:hAnsi="Arial"/>
        <w:b/>
        <w:bCs/>
        <w:color w:val="000000"/>
        <w:spacing w:val="5"/>
        <w:sz w:val="15"/>
        <w:szCs w:val="15"/>
      </w:rPr>
      <w:t>Выставочный центр «Экспо-Вопга» 443110, Россия, г.Самара, ул.Мичурина, 23а тел/факс (846)  207-11-50</w:t>
    </w:r>
  </w:p>
  <w:p>
    <w:pPr>
      <w:pStyle w:val="Footer"/>
      <w:jc w:val="center"/>
      <w:rPr>
        <w:rFonts w:ascii="Arial" w:hAnsi="Arial" w:cs="Arial"/>
        <w:b/>
        <w:b/>
        <w:bCs/>
        <w:color w:val="000000"/>
        <w:spacing w:val="1"/>
        <w:sz w:val="15"/>
        <w:szCs w:val="15"/>
        <w:lang w:val="en-US"/>
      </w:rPr>
    </w:pPr>
    <w:r>
      <w:rPr>
        <w:rFonts w:cs="Arial" w:ascii="Arial" w:hAnsi="Arial"/>
        <w:b/>
        <w:bCs/>
        <w:color w:val="000000"/>
        <w:spacing w:val="1"/>
        <w:sz w:val="15"/>
        <w:szCs w:val="15"/>
        <w:lang w:val="en-US"/>
      </w:rPr>
      <mc:AlternateContent>
        <mc:Choice Requires="wps">
          <w:drawing>
            <wp:inline distT="0" distB="0" distL="0" distR="0">
              <wp:extent cx="611886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280"/>
      <w:jc w:val="center"/>
      <w:rPr/>
    </w:pPr>
    <w:r>
      <w:rPr>
        <w:rFonts w:cs="Arial" w:ascii="Arial" w:hAnsi="Arial"/>
        <w:b/>
        <w:bCs/>
        <w:color w:val="000000"/>
        <w:spacing w:val="1"/>
        <w:sz w:val="15"/>
        <w:szCs w:val="15"/>
        <w:lang w:val="en-US"/>
      </w:rPr>
      <w:t>E-mail: prom@expo-volga.ru, WEB: www.promsalon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BandurinaNV">
    <w:name w:val="BandurinaNV"/>
    <w:basedOn w:val="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ОптимаЗаглавие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bidi w:val="0"/>
      <w:spacing w:lineRule="atLeast" w:line="200"/>
    </w:pPr>
    <w:rPr>
      <w:rFonts w:ascii="Optima;Times New Roman" w:hAnsi="Optima;Times New Roman" w:eastAsia="Times New Roman" w:cs="Optima;Times New Roman"/>
      <w:b/>
      <w:color w:val="000000"/>
      <w:sz w:val="18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tabs>
        <w:tab w:val="clear" w:pos="708"/>
        <w:tab w:val="left" w:pos="4139" w:leader="none"/>
      </w:tabs>
      <w:spacing w:before="100" w:after="100"/>
      <w:ind w:left="283" w:hanging="0"/>
    </w:pPr>
    <w:rPr>
      <w:rFonts w:ascii="FuturisC;Courier New" w:hAnsi="FuturisC;Courier New" w:cs="FuturisC;Courier New"/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ext1">
    <w:name w:val="text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menergy.expo-volga.ru/" TargetMode="External"/><Relationship Id="rId4" Type="http://schemas.openxmlformats.org/officeDocument/2006/relationships/hyperlink" Target="mailto:elena.paule@dhl.com" TargetMode="External"/><Relationship Id="rId5" Type="http://schemas.openxmlformats.org/officeDocument/2006/relationships/hyperlink" Target="http://www.dhl-tfe.de/" TargetMode="External"/><Relationship Id="rId6" Type="http://schemas.openxmlformats.org/officeDocument/2006/relationships/hyperlink" Target="mailto:info@city-travel.ru" TargetMode="External"/><Relationship Id="rId7" Type="http://schemas.openxmlformats.org/officeDocument/2006/relationships/hyperlink" Target="http://www.expo-volga.ru/" TargetMode="External"/><Relationship Id="rId8" Type="http://schemas.openxmlformats.org/officeDocument/2006/relationships/hyperlink" Target="mailto:KarpovaLV@expo-volga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06:00Z</dcterms:created>
  <dc:creator>Марутик Олеся Михайловна</dc:creator>
  <dc:description/>
  <cp:keywords/>
  <dc:language>en-US</dc:language>
  <cp:lastModifiedBy>karpovalv</cp:lastModifiedBy>
  <dcterms:modified xsi:type="dcterms:W3CDTF">2013-02-19T05:44:00Z</dcterms:modified>
  <cp:revision>11</cp:revision>
  <dc:subject/>
  <dc:title/>
</cp:coreProperties>
</file>