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84"/>
      </w:tblGrid>
      <w:tr>
        <w:trPr/>
        <w:tc>
          <w:tcPr>
            <w:tcW w:w="10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АМЯТКА УЧАСТНИКА </w:t>
            </w: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выставк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33"/>
              <w:gridCol w:w="41"/>
            </w:tblGrid>
            <w:tr>
              <w:trPr/>
              <w:tc>
                <w:tcPr>
                  <w:tcW w:w="99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28"/>
                      <w:szCs w:val="28"/>
                    </w:rPr>
                    <w:t>«Энергетика»,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 xml:space="preserve"> г. САМАР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 - 14 февраля 2014 года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26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4267"/>
                <w:sz w:val="18"/>
                <w:szCs w:val="18"/>
              </w:rPr>
            </w:r>
          </w:p>
        </w:tc>
      </w:tr>
      <w:tr>
        <w:trPr/>
        <w:tc>
          <w:tcPr>
            <w:tcW w:w="101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Уважаемые участники выставки!</w:t>
              <w:br/>
              <w:t xml:space="preserve">Выставочная компания «Экспо-Волга», г. Самара, приветствует Вас на выставке </w:t>
              <w:br/>
              <w:t>«ЭНЕРГЕТИКА»!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Место проведения:</w:t>
            </w:r>
            <w:r>
              <w:rPr>
                <w:rFonts w:cs="Arial" w:ascii="Arial" w:hAnsi="Arial"/>
              </w:rPr>
              <w:t xml:space="preserve"> г. Самара, Выставочный центр «Экспо-Волга»,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</w:rPr>
              <w:t>ул. Мичурина, 23А, остановка «Челюскинцев» (см. схему проезда ниже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55"/>
              <w:gridCol w:w="2625"/>
              <w:gridCol w:w="1873"/>
              <w:gridCol w:w="2821"/>
            </w:tblGrid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, суббота, воскресенье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6февраля –9февраля 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 9.00 до 18.00 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нтаж экспозиций (заезд, завоз оборудования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недельник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 10.00 до 18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гистрация участник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торник, среда, четверг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 февраля –13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 10.00 до 18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бочие часы выставк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торник 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 14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фициальное открытие выставк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 10.00 до 14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бочие часы выставк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 феврал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12.00 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фициальное закрытие выставки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ятница, суббота</w:t>
                  </w:r>
                </w:p>
              </w:tc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 феврал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5 февраля 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t>с 14.00 до 18.00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с 9.00 до 18.00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монтаж, вывоз оборудования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ЗА МЕСЯЦ ДО ВЫСТАВКИ, </w:t>
            </w:r>
            <w:r>
              <w:rPr>
                <w:rFonts w:cs="Arial" w:ascii="Arial" w:hAnsi="Arial"/>
                <w:b/>
                <w:color w:val="FF0000"/>
                <w:u w:val="single"/>
              </w:rPr>
              <w:t>ДО 12 ЯНВАРЯ 2014 г</w:t>
            </w:r>
            <w:r>
              <w:rPr>
                <w:rFonts w:cs="Arial" w:ascii="Arial" w:hAnsi="Arial"/>
                <w:b/>
                <w:u w:val="single"/>
              </w:rPr>
              <w:t>. НЕОБХОДИМО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ить заполненные формы из Технического и Маркетингового руководства (ТМР) в адрес дирекции выставки, Т1, Т2, Т3, Т4, Т5, Т6, Т7, Т10, М4, М5, М6 и М7а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бщить информацию о застройщике Вашего стенда в форме Т1, заключить договор аккредитации и прислать макет стенда Вашему менеджеру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казе необорудованной выставочной площади необходимо оформить услуги по уборке Вашего стенда и подключению к источнику электропитания по формам Т7, Т4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Оплатить все счета, связанные с участием в выставке, и направить оригинал заявки и договора по адресу: 443110, г. Самара, ул. Мичурина, 23а, в бухгалтерию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аз оборудования и услуг в день заезда и работы выставки осуществляется в письменной форме, от лица ответственного за участие в выставке и при условии оплаты до окончания выставки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любые услуги, заказанные во время монтажа и работы выставки, взимается </w:t>
            </w:r>
            <w:r>
              <w:rPr>
                <w:rFonts w:cs="Arial" w:ascii="Arial" w:hAnsi="Arial"/>
                <w:b/>
                <w:u w:val="single"/>
              </w:rPr>
              <w:t>дополнительная плата в размере 50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ЕЗД:</w:t>
            </w:r>
          </w:p>
          <w:p>
            <w:pPr>
              <w:pStyle w:val="Normal"/>
              <w:ind w:firstLine="407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воз крупногабаритного оборудования осуществляется через монтажные ворота, список экспонатов необходимо прислать по форме Т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>2. Заезд и выезд всех транспортных средств на территорию выставочного центра осуществляется согласно графика, утвержденного техническим департаментом  (отв. Лицо Ануфриев Александр Георгиевич, тел 8 (846) 207 11 37). При заезде необходимо предъявить работнику охраны форму Т9 и Т10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В дни заезда и выезда для парковки автомобилей участников выставки под выгрузку и загрузку будет предоставлено место на территории выставочного центра «Экспо-Волга», ул. Мичурина, 23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ЕГИСТРАЦИЯ ОСУЩЕСТВЛЯЕТСЯ ПРИ НАЛИЧИИ СЛЕДУЮЩИХ ДОКУМЕНТ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Заявка на участие в выставке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Договор или доп соглашения к договору в случае заказа дополнительных услуг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Копия платежного поруч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  <w:t>Доверенность на право подписи актов и финансовых документов или печать.</w:t>
            </w:r>
          </w:p>
          <w:p>
            <w:pPr>
              <w:pStyle w:val="Normal"/>
              <w:ind w:left="26" w:hanging="0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val="en-US" w:eastAsia="en-US"/>
              </w:rPr>
              <w:t xml:space="preserve">Только при предоставлении полного пакета документов на стойке регистрации, будет выдан пакет участника выставки, бейджи и разрешен доступ на стенд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val="en-US" w:eastAsia="en-US"/>
              </w:rPr>
              <w:t>На стойке Вам выдадут контрольный лист (лист сдачи – приемки товарно материальных ценностей под охрану на время проведения выставки), пропуск на парковку личного траспорта в рабочие дни выставки.</w:t>
            </w:r>
          </w:p>
          <w:p>
            <w:pPr>
              <w:pStyle w:val="Style15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en-US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Правила работы на выставке.</w:t>
            </w:r>
            <w:r>
              <w:rPr>
                <w:rFonts w:cs="Arial" w:ascii="Arial" w:hAnsi="Arial"/>
              </w:rPr>
              <w:br/>
              <w:br/>
              <w:t>На территории выставки разрешается вести рекламную и коммерческую деятельность организациям только аккредитованным на выставке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ход участников в дни работы выставки осуществляется </w:t>
            </w:r>
            <w:r>
              <w:rPr>
                <w:rFonts w:cs="Arial" w:ascii="Arial" w:hAnsi="Arial"/>
                <w:b/>
              </w:rPr>
              <w:t>с 9.00 час.</w:t>
            </w:r>
            <w:r>
              <w:rPr>
                <w:rFonts w:cs="Arial" w:ascii="Arial" w:hAnsi="Arial"/>
              </w:rPr>
              <w:t xml:space="preserve"> через Центральный вход по бэйджам участника, которые будут выданы в день регистрации - </w:t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февраля 2014 года. 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ход для посетителей платный или по пригласительным билетам.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ласительные билеты для Ваших гостей можно получить на стойке регистрации участников (5 пригласительных билетов на компанию)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 наличии электронного пригласительного билета, оформленного на сайте выставки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energysamara.ru/guests/</w:t>
              </w:r>
            </w:hyperlink>
            <w:r>
              <w:rPr>
                <w:rFonts w:cs="Arial" w:ascii="Arial" w:hAnsi="Arial"/>
              </w:rPr>
              <w:t xml:space="preserve">  проход на выставку осуществляется бесплатно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ля коллективного посещения выставки от организации необходимо написать письмо (на фирменном бланке компании) на имя Исполнительного директора направления «Промышленные выставки» Карповой Л.В. с просьбой «разрешить посещение выставки «Энергетика 2014» следующим сотрудникам компании *** : </w:t>
            </w:r>
            <w:r>
              <w:rPr>
                <w:rFonts w:cs="Arial" w:ascii="Arial" w:hAnsi="Arial"/>
                <w:i/>
                <w:iCs/>
              </w:rPr>
              <w:t>поименный список</w:t>
            </w:r>
            <w:r>
              <w:rPr>
                <w:rFonts w:cs="Arial" w:ascii="Arial" w:hAnsi="Arial"/>
              </w:rPr>
              <w:t xml:space="preserve"> ». Данный документ направляется заранее в дирекцию выставки (факс: +7 (846) 207 11 50). При посещении выставки необходимо иметь на руках копию такого письм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br/>
              <w:t>Участники выставки могут посещать все мероприятия, проводимые в рамках выставки.</w:t>
              <w:br/>
              <w:br/>
              <w:t xml:space="preserve">Допускается работа нескольких организаций на одном стенде, при обязательной оплате каждой организации регистрационного сбора. </w:t>
            </w:r>
            <w:r>
              <w:rPr>
                <w:rFonts w:cs="Arial" w:ascii="Arial" w:hAnsi="Arial"/>
                <w:color w:val="FF0000"/>
              </w:rPr>
              <w:t>В случае обнаружения работы на стенде организации, не зарегистрированной в качестве участника выставки, компания может быть лишена дальнейшего участия в выставке</w:t>
            </w:r>
            <w:r>
              <w:rPr>
                <w:rFonts w:cs="Arial" w:ascii="Arial" w:hAnsi="Arial"/>
              </w:rPr>
              <w:t>.</w:t>
              <w:br/>
              <w:br/>
              <w:t>Уборка территории стендов производится силами ВК «Экспо-Волга», входит в услугу «оборудованная выставочная площадь». В других случаях услуга уборки стенда предоставляется за дополнительную оплату при наличии заполненной формы Т7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</w:rPr>
              <w:t>Все вопросы, связанные с оформлением стендов (эксклюзивные стенды), их застройкой, необходимо решать с представителем компании застройщика, отв. лицо «ВолгаЭкспоСервис»  - Заборьев Илья тел.8 (846) 279 04 94. Ключи от деверей и витрин можно получить на своем стенде в день заезда после 15.00</w:t>
              <w:br/>
            </w:r>
          </w:p>
          <w:p>
            <w:pPr>
              <w:pStyle w:val="Style15"/>
              <w:spacing w:before="0" w:after="0"/>
              <w:ind w:left="-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окончания демонтажа участники выставки должны провести проверку взаимных расчетов с Дирекцией и сдать по акту (контрольному листу) все арендованное оборудование и инвентарь в исправном состоянии или оплатить их полную стоимость в случае повреждения.</w:t>
              <w:br/>
              <w:br/>
            </w:r>
            <w:r>
              <w:rPr>
                <w:rFonts w:cs="Arial" w:ascii="Arial" w:hAnsi="Arial"/>
                <w:b/>
                <w:bCs/>
              </w:rPr>
              <w:t>На территории выставки категорически запрещае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ить, пользоваться открытым огнем, загромождать стенды и проходы пустой тарой, пользоваться неисправными электроприборами, а также вносить на территорию легковоспламеняющиеся веще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0" w:firstLine="26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использовать клей, липкую ленту, гвозди в оформлении экспозиции на стендовых панелях во избежание их повреждения. В случае порчи оборудования составляется акт и на участника накладываются штрафные санкции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ыезд и вывоз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 участников выставки (не требующих разгрузочной техники) производится 15 февраля, после официального закрытия выставки (после 13.00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 xml:space="preserve">Выезд участников выставки с крупногабаритными экспонатами совершается согласно графику, утвержденному техническим департаментом (отв. лицо </w:t>
            </w:r>
            <w:r>
              <w:rPr>
                <w:rFonts w:cs="Arial" w:ascii="Arial" w:hAnsi="Arial"/>
                <w:sz w:val="21"/>
                <w:szCs w:val="21"/>
              </w:rPr>
              <w:t>Ануфриев Александр Георгиевич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Участники выставки, планирующие вывоз оборудования во время её работы (в случае форс-мажорных обстоятельствах), должны согласовать с дирекцией выставки возможность вывоза оборудования, известив дирекцию в письменном виде с указанием причин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ВСЕМ участникам для выезда 14 февраля необходимо подписать контрольный лист у представителей «ВолгаЭкспоСервис», технического департамента и дирекции выставки, сдать подписанный контрольный лист охране при выезде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По всем возникающим вопросам Вы можете обращаться в Дирекцию выставки.</w:t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4"/>
              <w:gridCol w:w="5941"/>
            </w:tblGrid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сполнительный директор направления «Промышленные выставки»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арпова Лариса Вениаминов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50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хнический директо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по заезду и выезду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Ануфриев Александр Георгие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37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Зам.технический директо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по техническим вопросам в выставочном зале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унтов Александр Василье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3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енеджеры проек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оплата за участие, заказ доп.оборудования, другие организационные вопросы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Устимова Елена Владимировна – промо-менеджер, СМ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рязнов Виталий Юрьевич - менедже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07 11 50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едставитель !ВолгаЭкспоСервис»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Заборьев Илья Владимиро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ел. (846) 279 04 94</w:t>
                  </w:r>
                </w:p>
              </w:tc>
            </w:tr>
            <w:tr>
              <w:trPr/>
              <w:tc>
                <w:tcPr>
                  <w:tcW w:w="9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443110, г. Самара, ул. Мичурина, 23 А </w:t>
                    <w:br/>
                    <w:t>Тел./факс: (846) 207 11 50 (проектная группа), 207 11 22 (секретарь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E-mail: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bCs/>
                        <w:sz w:val="22"/>
                        <w:szCs w:val="22"/>
                        <w:lang w:val="fr-FR"/>
                      </w:rPr>
                      <w:t xml:space="preserve"> prom@expo-volga.ru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 качестве дополнительной информаци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ема проезда до выставочного центра «Экспо-Волга», г. Самара, ул. Мичурина, 23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47055" cy="3389630"/>
            <wp:effectExtent l="0" t="0" r="0" b="0"/>
            <wp:docPr id="1" name="sheme-proez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e-proez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тояние до выставочного центра «Экспо-Волга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Аэропорт «Курумоч»</w:t>
      </w:r>
      <w:r>
        <w:rPr>
          <w:rFonts w:cs="Arial" w:ascii="Arial" w:hAnsi="Arial"/>
        </w:rPr>
        <w:t xml:space="preserve"> находится в 1,5 часах езды на автомобиле. Если Вы берёте такси в аэропорту, стоимость проезда может быть от 1 500 руб. и выше. Такси предлагает свои услуги там же, на территории аэропорта «Курумоч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Ж/д вокзал </w:t>
      </w:r>
      <w:r>
        <w:rPr>
          <w:rFonts w:cs="Arial" w:ascii="Arial" w:hAnsi="Arial"/>
        </w:rPr>
        <w:t xml:space="preserve">находится в 15 минутах езды на маршрутном такси (15-18 рублей). Стоимость такси до выставочного центра от 200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Автовокзал</w:t>
      </w:r>
      <w:r>
        <w:rPr>
          <w:rFonts w:cs="Arial" w:ascii="Arial" w:hAnsi="Arial"/>
        </w:rPr>
        <w:t xml:space="preserve"> находится в 30-ти минутах езды на автобусе, маршрутном такси (15-18 рублей). Стоимость такси от автовокзала до выставочного центра от 25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Гостница. </w:t>
      </w:r>
      <w:r>
        <w:rPr>
          <w:rFonts w:cs="Arial" w:ascii="Arial" w:hAnsi="Arial"/>
        </w:rPr>
        <w:t>Трансфер осуществляется ежедневно от гостиницы «</w:t>
      </w:r>
      <w:r>
        <w:rPr>
          <w:rFonts w:cs="Arial" w:ascii="Arial" w:hAnsi="Arial"/>
          <w:lang w:val="en-US"/>
        </w:rPr>
        <w:t>Holide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n</w:t>
      </w:r>
      <w:r>
        <w:rPr>
          <w:rFonts w:cs="Arial" w:ascii="Arial" w:hAnsi="Arial"/>
        </w:rPr>
        <w:t xml:space="preserve">» до ВЦ Экспо-Волг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850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3660</wp:posOffset>
          </wp:positionH>
          <wp:positionV relativeFrom="paragraph">
            <wp:posOffset>58420</wp:posOffset>
          </wp:positionV>
          <wp:extent cx="6477000" cy="409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14267"/>
      <w:u w:val="single"/>
    </w:rPr>
  </w:style>
  <w:style w:type="character" w:styleId="2">
    <w:name w:val=" Знак Знак2"/>
    <w:basedOn w:val="Style14"/>
    <w:qFormat/>
    <w:rPr>
      <w:rFonts w:eastAsia="MS Mincho;ＭＳ 明朝"/>
      <w:sz w:val="24"/>
      <w:szCs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samara.ru/guests/" TargetMode="External"/><Relationship Id="rId3" Type="http://schemas.openxmlformats.org/officeDocument/2006/relationships/hyperlink" Target="mailto: prom@expo-volga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9:00Z</dcterms:created>
  <dc:creator>MarutikOM</dc:creator>
  <dc:description/>
  <cp:keywords/>
  <dc:language>en-US</dc:language>
  <cp:lastModifiedBy>karpovalv</cp:lastModifiedBy>
  <dcterms:modified xsi:type="dcterms:W3CDTF">2013-02-19T08:57:00Z</dcterms:modified>
  <cp:revision>26</cp:revision>
  <dc:subject/>
  <dc:title>ПАМЯТКА УЧАСТНИКА ВЫСТАВКИ</dc:title>
</cp:coreProperties>
</file>