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" w:hanging="0"/>
        <w:jc w:val="center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647700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ый руководитель!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Выставочный центр “Экспо-Волга”, </w:t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Правительство Самарской области, </w:t>
      </w:r>
    </w:p>
    <w:p>
      <w:pPr>
        <w:pStyle w:val="Style14"/>
        <w:widowControl w:val="false"/>
        <w:spacing w:lineRule="auto" w:line="240"/>
        <w:jc w:val="center"/>
        <w:rPr/>
      </w:pPr>
      <w:r>
        <w:rPr>
          <w:rFonts w:cs="Arial" w:ascii="Arial" w:hAnsi="Arial"/>
          <w:b w:val="false"/>
          <w:sz w:val="20"/>
        </w:rPr>
        <w:t>приг</w:t>
      </w:r>
      <w:r>
        <w:rPr>
          <w:rFonts w:cs="Arial" w:ascii="Arial" w:hAnsi="Arial"/>
          <w:b w:val="false"/>
          <w:color w:val="000000"/>
          <w:sz w:val="20"/>
        </w:rPr>
        <w:t>лашают вас принять участие в работе ХХ</w:t>
      </w:r>
      <w:r>
        <w:rPr>
          <w:rFonts w:cs="Arial" w:ascii="Arial" w:hAnsi="Arial"/>
          <w:b w:val="false"/>
          <w:color w:val="000000"/>
          <w:sz w:val="20"/>
          <w:lang w:val="en-US"/>
        </w:rPr>
        <w:t>I</w:t>
      </w:r>
      <w:r>
        <w:rPr>
          <w:rFonts w:cs="Arial" w:ascii="Arial" w:hAnsi="Arial"/>
          <w:b w:val="false"/>
          <w:color w:val="000000"/>
          <w:sz w:val="20"/>
        </w:rPr>
        <w:t xml:space="preserve"> Международной специализированной выставки </w:t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i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«ЭНЕРГЕТИКА»</w:t>
      </w:r>
    </w:p>
    <w:p>
      <w:pPr>
        <w:pStyle w:val="Style14"/>
        <w:widowControl w:val="false"/>
        <w:spacing w:lineRule="auto" w:line="24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10 - 13 февраля 201</w:t>
      </w:r>
      <w:r>
        <w:rPr>
          <w:rFonts w:cs="Arial" w:ascii="Arial" w:hAnsi="Arial"/>
          <w:color w:val="000000"/>
          <w:sz w:val="24"/>
          <w:szCs w:val="24"/>
          <w:lang w:val="en-US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года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Ы УЧАСТИЯ В ВЫСТАВКЕ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ЧНАЯ (стенд)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  <w:b/>
        </w:rPr>
        <w:t>Регистрационный сбор</w:t>
      </w:r>
      <w:r>
        <w:rPr>
          <w:rFonts w:cs="Arial" w:ascii="Arial" w:hAnsi="Arial"/>
        </w:rPr>
        <w:t xml:space="preserve"> за участие одной организации – 12000 руб. При участии на одном выставочном стенде нескольких организаций, каждая организация оплачивает регистрационный сбор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Предоставляется: Электронная система регистрации, публикация информации в каталоге до 900 знаков, размещение информации на сайте выставки, пакет участника, бэйджи участников, 1 билет на парковку, 1 билет на вечерний приём, 10 пригласительных билетов, общая рекламная кампания мероприятия, участие во всех выставочных мероприятиях, участие в В2В встречах, предоставление маркетингового исследования в виде отчёта по итогам  мероприяти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  <w:b/>
        </w:rPr>
        <w:t>Оборудованная выставочная площадь</w:t>
      </w:r>
      <w:r>
        <w:rPr>
          <w:rFonts w:cs="Arial" w:ascii="Arial" w:hAnsi="Arial"/>
        </w:rPr>
        <w:t xml:space="preserve"> на все время проведения выставки 7700 руб. за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Минимальная площадь стенда 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Предоставляется: стеновые панели; ковровое покрытие; 1 стол; 3 стула; корзина для мусора; розетка 220V до 1 кВт; общее электроосвещение выставочного павильона; ежедневная однократная уборка стенда; охран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  <w:b/>
        </w:rPr>
        <w:t>Необорудованная выставочная площадь</w:t>
      </w:r>
      <w:r>
        <w:rPr>
          <w:rFonts w:cs="Arial" w:ascii="Arial" w:hAnsi="Arial"/>
        </w:rPr>
        <w:t xml:space="preserve"> на все время проведения выставки 6700 руб. за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Строительство выставочного стенда производится по специально разработанному дизайн-проекту силами и из оборудования "Экспо-Волга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 xml:space="preserve">Для всех очных участников выставки предлагается новая услуга </w:t>
      </w:r>
      <w:r>
        <w:rPr>
          <w:rFonts w:cs="Arial" w:ascii="Arial" w:hAnsi="Arial"/>
          <w:b/>
        </w:rPr>
        <w:t xml:space="preserve">«Назначение бизнес-встреч» -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atchmak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eeting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которой Вы сможете воспользоваться </w:t>
      </w:r>
      <w:r>
        <w:rPr>
          <w:rFonts w:cs="Arial" w:ascii="Arial" w:hAnsi="Arial"/>
          <w:b/>
          <w:u w:val="single"/>
        </w:rPr>
        <w:t>бесплатно</w:t>
      </w:r>
      <w:r>
        <w:rPr>
          <w:rFonts w:cs="Arial" w:ascii="Arial" w:hAnsi="Arial"/>
        </w:rPr>
        <w:t>. Условия участия в данной программе читайте ни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Генеральный застройщик компания "Экспо-Волга", предоставляет услуги по проектированию, строительству и оформлению выставочных стендов.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КРЕДИТАЦИЯ (без стенда)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Стоимость за участие одного представителя организации – 12000 руб. Включает: посещение выставки и  мероприятий деловой программы; электронная система регистрации; 1 экземпляр каталога; 1 приглашение на вечерний прием, публикация в каталоге - 900 символов, включение в  список участников, в т.ч. на сайте выставки, бронирование гостиницы; трансферт «гостиница-выставка-вечерний прием – гостиница»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 xml:space="preserve">Также Вы </w:t>
      </w:r>
      <w:r>
        <w:rPr>
          <w:rFonts w:cs="Arial" w:ascii="Arial" w:hAnsi="Arial"/>
          <w:b/>
          <w:u w:val="single"/>
        </w:rPr>
        <w:t>бесплатно</w:t>
      </w:r>
      <w:r>
        <w:rPr>
          <w:rFonts w:cs="Arial" w:ascii="Arial" w:hAnsi="Arial"/>
        </w:rPr>
        <w:t xml:space="preserve"> сможете воспользоваться новой услугой </w:t>
      </w:r>
      <w:r>
        <w:rPr>
          <w:rFonts w:cs="Arial" w:ascii="Arial" w:hAnsi="Arial"/>
          <w:b/>
        </w:rPr>
        <w:t xml:space="preserve">«Назначение бизнес-встреч» -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atchmak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eeting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Условия участия в данной  программе читайте ни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ОЧНАЯ (без стенда)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за участие одной организации 7500 руб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  <w:b/>
        </w:rPr>
        <w:t xml:space="preserve">Предоставляется: </w:t>
      </w:r>
      <w:r>
        <w:rPr>
          <w:rFonts w:cs="Arial" w:ascii="Arial" w:hAnsi="Arial"/>
        </w:rPr>
        <w:t>публикация в каталоге - 900 символов; один экземпляр каталога; распространение рекламной информации, предоставленной организацией, среди участников и гостей выставки; реклама по выставочному радио в дни работы выставки, 2 раза в ден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ТЕРНЕТ-УЧАСТИЕ</w:t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за участие одной организации: 3 500 руб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С момента подписания договора:  включение в  список участников на сайте выставки с описанием деятельности;  размещение логотипа на сайте.</w:t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ОПОЛНИТЕЛЬНОЕ ОБОРУДОВАНИЕ И УСЛУГИ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Полный перечень дополнительного оборудования для оформления стенда и других технических и маркетинговых услуг с расценками Вы найдёте на сайте Выставки. Данная информация также может быть предоставлена по запросу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УЧАСТИЕ В ДЕЛОВОЙ ПРОГРАММЕ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104" w:firstLine="400"/>
        <w:jc w:val="both"/>
        <w:rPr/>
      </w:pPr>
      <w:r>
        <w:rPr>
          <w:rFonts w:cs="Arial" w:ascii="Arial" w:hAnsi="Arial"/>
          <w:b/>
        </w:rPr>
        <w:t>1. Доклад на круглом столе</w:t>
      </w:r>
      <w:r>
        <w:rPr>
          <w:rFonts w:cs="Arial" w:ascii="Arial" w:hAnsi="Arial"/>
        </w:rPr>
        <w:t xml:space="preserve"> – 4 000 рублей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а предоставляется  компаниям, желающим принять участие в конференции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ключает: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предоставление оборудованного зала (экран, проектор, компьютер, звуковое оборудование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включение материалов доклада в официально издаваемый сборник (распространяется среди участников выставки, направляется ВИП-персонам, размещается на сайте)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сопровождение  доклада переводчиками (оплата производится за счет выступающего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размещение информации о докладе на двух языках (наименование компании, информация о докладчике, тема, краткие тезисы, время доклада) в официальной программе выставки (размещается на сайте, в печатном виде вкладывается в пакет участников экспозиционной и форумной частей выставки, бесплатно раздается посетителям)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размещение информации о круглом столе на навигационном оборудовании;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глашение на круглый стол СМИ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привлечение слушателей (нацеленность рекламной компании, работа в Интернет-поле, адресная рассылка принципиальным игрокам отрасли, проведение среди участников розыгрыша призов, привлечение слушателей по внутривыставочным каналам)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возможность рассылки приглашений на круглый стол интересующим компаниям от имени организатора ВК «Экспо-Волга»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работа на круглом столе представителя ВК, обеспечивающего сервисные услуги, проведение анкетирования среди слушателей, помощь в раздаче презентационных материалов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обеспечение фотосъемки мероприятия с предоставлением отснятых материалов, а также их размещение на сайте выставки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ительность доклада не более 20 минут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4" w:firstLine="4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езентация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организации 1 презентации длительностью до 30 мин. составляет 10800 рублей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ключает: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ренду оборудованного зала, в т.ч. экран, проектор, компьютер, микрофоны;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ование целевой аудитории: включение презентации в программу выставки (размещается на сайте, на навигационном оборудовании, распространяется среди участников и посетителей выставки), начитка по внутривыставочному радио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работа на презентации представителя ВК «Экспо-Волга», обеспечивающего сервисные услуги, регистрацию участников, помощь в раздаче презентационных материалов; </w:t>
      </w:r>
    </w:p>
    <w:p>
      <w:pPr>
        <w:pStyle w:val="Normal"/>
        <w:ind w:right="-1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 необходимости за отдельную плату организаторы готовы предоставить переводчиков, провести индивидуальное продвижение презентации в соответствии с условиями участия, предоставить дополнительный персонал, организовать мини-фуршет для участников.</w:t>
      </w:r>
    </w:p>
    <w:p>
      <w:pPr>
        <w:pStyle w:val="Normal"/>
        <w:ind w:right="-1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4" w:firstLine="4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Индивидуальная и групповая пресс-конференция.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Стоимость 20 000руб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ает: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оборудованного зала (звук, свет, напитки);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ключение пресс-конференции в программу выставки (размещается на сайте, распространяется на выставке, включается в пакет участника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включение материалов пресс-конференции в сборник материалов ДП;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привлечение СМИ (рассылка каждому аккредитованному СМИ официального приглашения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приглашение по желанию заказчика любых 5 СМИ, не аккредитованных на выставке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возможность проведения переговоров со СМИ или иной компанией от имени соискателя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оповещение участников выставки (сайт, программа, навигация, начитка по внутривыставочному радио);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провождение мероприятия обслуживающим персоналом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4" w:firstLine="400"/>
        <w:jc w:val="both"/>
        <w:rPr/>
      </w:pPr>
      <w:r>
        <w:rPr>
          <w:rFonts w:cs="Arial" w:ascii="Arial" w:hAnsi="Arial"/>
        </w:rPr>
        <w:t>Это возможность продемонстрировать свою зрелость, привлечь к себе и своим планам, событиям внимание целевой аудитории через С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ПОНСОРСТВО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2"/>
        <w:ind w:first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лагаем рассмотреть формы сотрудничества: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неральный спонсор выставки – форума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неральный информационный спонсор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фициальный спонсор выставки – форума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нсор деловой программы выставки – форума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нсор стойки регистрации выставки – форума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нсор официального каталога выставки – форума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нсор вечернего приема выставки – форума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нсор VIP-зоны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фициальный переводчик;</w:t>
      </w:r>
    </w:p>
    <w:p>
      <w:pPr>
        <w:pStyle w:val="2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фициальный страховщик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firstLine="400"/>
        <w:rPr/>
      </w:pPr>
      <w:r>
        <w:rPr>
          <w:rFonts w:cs="Arial" w:ascii="Arial" w:hAnsi="Arial"/>
          <w:sz w:val="20"/>
        </w:rPr>
        <w:t>Спонсорские пакеты могут также быть составлены индивидуально по Вашему заказу. Полное содержание спонсорских пакетов с расценками Вы найдёте на сайте Выставки, а также может быть предоставлено по запросу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РЖА ДЕЛОВЫХ КОНТАКТОВ (бизнес-встречи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</w:rPr>
        <w:t xml:space="preserve">НОВАЯ УСЛУГА -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meetings</w:t>
      </w:r>
      <w:r>
        <w:rPr>
          <w:rFonts w:cs="Arial" w:ascii="Arial" w:hAnsi="Arial"/>
          <w:b/>
          <w:i/>
        </w:rPr>
        <w:t xml:space="preserve"> – Назначение бизнес-встреч</w:t>
      </w:r>
      <w:r>
        <w:rPr>
          <w:rFonts w:cs="Arial" w:ascii="Arial" w:hAnsi="Arial"/>
        </w:rPr>
        <w:t>!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</w:rPr>
        <w:t xml:space="preserve"> – это удобные прямые коммуникации и организация гарантированных деловых переговоров между компаниями-участниками и посетителями выставки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Участие в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</w:rPr>
        <w:t xml:space="preserve"> – это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кономия времени!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Гарантированные встречи по ранее определенному графику – максимум эффективного рабочего времени на выставке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лько целевые встречи!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Информация о сфере деятельности, месту проведения встречи на площадке выставки (стенд или зона переговоров) позволяет найти именно ту компанию, которая Вам нужна для переговоров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 над своим графиком встреч!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ы сами оговариваете удобное Вам время и место встречи с интересующей Вас компанией и с организатором посредством удобной он-лайн коммуникации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Участие в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</w:rPr>
        <w:t xml:space="preserve"> включает также в себя следующие услуги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бесплатные напитки</w:t>
      </w:r>
      <w:r>
        <w:rPr>
          <w:rFonts w:cs="Arial" w:ascii="Arial" w:hAnsi="Arial"/>
        </w:rPr>
        <w:t xml:space="preserve"> и легкие закуски в переговорной зоне, где организованы бизнес-встречи (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matchmaking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- возможность использовать свой ноутбук на месте проведения встречи (с подключенным интернетом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ПО ДОПОЛНИТЕЛЬНОМУ ЗАПРОСУ и за дополнительную плату Вам будут предложены услуги </w:t>
      </w:r>
      <w:r>
        <w:rPr>
          <w:rFonts w:cs="Arial" w:ascii="Arial" w:hAnsi="Arial"/>
          <w:b/>
        </w:rPr>
        <w:t>переводчик</w:t>
      </w:r>
      <w:r>
        <w:rPr>
          <w:rFonts w:cs="Arial" w:ascii="Arial" w:hAnsi="Arial"/>
        </w:rPr>
        <w:t>а для переговоров с иностранными компаниями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к участвовать в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Пожалуйста, зайдите на страницу </w:t>
      </w:r>
      <w:hyperlink r:id="rId3">
        <w:r>
          <w:rPr>
            <w:rStyle w:val="InternetLink"/>
            <w:rFonts w:cs="Arial" w:ascii="Arial" w:hAnsi="Arial"/>
          </w:rPr>
          <w:t>http://mm</w:t>
        </w:r>
        <w:r>
          <w:rPr>
            <w:rStyle w:val="InternetLink"/>
            <w:rFonts w:cs="Arial" w:ascii="Arial" w:hAnsi="Arial"/>
            <w:lang w:val="en-US"/>
          </w:rPr>
          <w:t>energy</w:t>
        </w:r>
        <w:r>
          <w:rPr>
            <w:rStyle w:val="InternetLink"/>
            <w:rFonts w:cs="Arial" w:ascii="Arial" w:hAnsi="Arial"/>
          </w:rPr>
          <w:t>.expo-volga.ru/</w:t>
        </w:r>
      </w:hyperlink>
      <w:r>
        <w:rPr>
          <w:rFonts w:cs="Arial" w:ascii="Arial" w:hAnsi="Arial"/>
        </w:rPr>
        <w:t xml:space="preserve"> и зарегистрируйтесь в систем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После регистрации Вы получите свой логин и пароль, которые будете использовать для работы в системе и назначения встреч с компаниями на выставк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Вы будете получать различные уведомления о заинтересованности Вашей компанией и о предложениях провести переговоры на выставочной площадке, что позволит Вас составить и в дальнейшем контролировать свой график встреч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/>
      </w:pPr>
      <w:r>
        <w:rPr>
          <w:rFonts w:cs="Arial" w:ascii="Arial" w:hAnsi="Arial"/>
          <w:b/>
        </w:rPr>
        <w:t xml:space="preserve">ПРОИЗВОДСТВО РЕКЛАМНОЙ И ИНФОРМАЦИОННОЙ ПРОДУКЦИИ 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УЧАСТИЯ В ВЫСТАВКЕ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олиграфия;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ечать баннеров;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увенирная продукция;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аудиоролики;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идеоролики;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нестандартная продукция.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ВЛЕЧЕНИЕ ПОСЕТИТЕЛЕЙ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адресная рассылка от лица экспонен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щение новости экспонента на сайте выставк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сылка новости экспонента по базе данных посетителей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 –компания участия в выставк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щение рекламной продукции, проведение промо-а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необходимости вы можете воспользоваться услугами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ереводчик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фотограф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дизайнер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опирай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ы готовы организовать мини-фуршета для Вас и Ваших партнеров, индивидуальную деловую и культурную програм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ХРАНА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РГАНИЗАТОР обеспечивает охрану выставочного павильона, а также контрольно-пропускной режим на его территорию во время монтажа, заезда участников, работы и демонтажа Выставки. Стенды сдаются на хранение ежедневно по установленной форме работнику охраны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ЛУГИ СТОРОННИХ ОРГАНИЗАЦИЙ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Некоторые услуги, которые можно заказать у Организатора, предоставляются третьими компаниями, специализирующимися на определенном направлении бизнеса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Таможенное оформление и отправка материалов на выставку</w:t>
      </w:r>
    </w:p>
    <w:p>
      <w:pPr>
        <w:pStyle w:val="Text1"/>
        <w:jc w:val="both"/>
        <w:rPr/>
      </w:pPr>
      <w:r>
        <w:rPr>
          <w:rFonts w:cs="Arial" w:ascii="Arial" w:hAnsi="Arial"/>
          <w:sz w:val="20"/>
          <w:szCs w:val="20"/>
        </w:rPr>
        <w:t xml:space="preserve">По условиям трехстороннего соглашения между ВК «Экспо-Волга», транспортной компанией </w:t>
      </w:r>
      <w:r>
        <w:rPr>
          <w:rFonts w:cs="Arial" w:ascii="Arial" w:hAnsi="Arial"/>
          <w:sz w:val="20"/>
          <w:szCs w:val="20"/>
          <w:lang w:val="en-US"/>
        </w:rPr>
        <w:t>DH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ra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air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vent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mbh</w:t>
      </w:r>
      <w:r>
        <w:rPr>
          <w:rFonts w:cs="Arial" w:ascii="Arial" w:hAnsi="Arial"/>
          <w:sz w:val="20"/>
          <w:szCs w:val="20"/>
        </w:rPr>
        <w:t xml:space="preserve"> (Германия), назначенной официальным выставочным перевозчиком и «Агентством таможенной логистики» (Москва, Тольятти).</w:t>
      </w:r>
    </w:p>
    <w:p>
      <w:pPr>
        <w:pStyle w:val="Text1"/>
        <w:jc w:val="both"/>
        <w:rPr/>
      </w:pPr>
      <w:r>
        <w:rPr>
          <w:rFonts w:cs="Arial" w:ascii="Arial" w:hAnsi="Arial"/>
          <w:sz w:val="20"/>
          <w:szCs w:val="20"/>
        </w:rPr>
        <w:t>При необходимости доставить на выставку товары из-за границы, просим Вас связываться напрямую с госпожой Еленой Пауле (</w:t>
      </w:r>
      <w:r>
        <w:rPr>
          <w:rFonts w:cs="Arial" w:ascii="Arial" w:hAnsi="Arial"/>
          <w:sz w:val="20"/>
          <w:szCs w:val="20"/>
          <w:lang w:val="en-US"/>
        </w:rPr>
        <w:t>Mr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Ele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ule</w:t>
      </w:r>
      <w:r>
        <w:rPr>
          <w:rFonts w:cs="Arial" w:ascii="Arial" w:hAnsi="Arial"/>
          <w:sz w:val="20"/>
          <w:szCs w:val="20"/>
        </w:rPr>
        <w:t>), которая является ответственным проект-менеджером по транспортировке грузов из-за границы на выставки, организуемые «Экспо-Волгой»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ena Paul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HL Trade Fairs &amp; Events GmbH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+49 89 32101-6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49 89 32101-600</w:t>
      </w:r>
    </w:p>
    <w:p>
      <w:pPr>
        <w:pStyle w:val="Normal"/>
        <w:jc w:val="both"/>
        <w:rPr>
          <w:rFonts w:ascii="Arial" w:hAnsi="Arial" w:cs="Arial"/>
          <w:color w:val="0000FF"/>
          <w:u w:val="single"/>
          <w:lang w:val="en-US"/>
        </w:rPr>
      </w:pPr>
      <w:hyperlink r:id="rId4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elena.paule@dhl.com</w:t>
        </w:r>
      </w:hyperlink>
    </w:p>
    <w:p>
      <w:pPr>
        <w:pStyle w:val="Normal"/>
        <w:jc w:val="both"/>
        <w:rPr>
          <w:rFonts w:ascii="Arial" w:hAnsi="Arial" w:cs="Arial"/>
          <w:color w:val="0000FF"/>
          <w:u w:val="single"/>
        </w:rPr>
      </w:pPr>
      <w:hyperlink r:id="rId5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dhl</w:t>
        </w:r>
        <w:r>
          <w:rPr>
            <w:rStyle w:val="InternetLink"/>
            <w:rFonts w:cs="Arial" w:ascii="Arial" w:hAnsi="Arial"/>
            <w:color w:val="0000FF"/>
            <w:u w:val="single"/>
          </w:rPr>
          <w:t>-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tfe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de</w:t>
        </w:r>
      </w:hyperlink>
    </w:p>
    <w:p>
      <w:pPr>
        <w:pStyle w:val="Normal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Доставка грузов осуществляется до стенда. Также Вы можете заказать непосредственно у транспортной компании хранение грузов и тары на складе ВК «Экспо-Волга»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Подготовка документов для оформления визы в Россию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ш партнер готов содействовать вам в подготовке документов для оформления визы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необходимо связаться с нашим партнером и запросить у них эту услугу: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ITY TRAVEL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нуйлова Юлия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nior Manager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siness Travel Solution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ritskogo, 19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mara, 443030, Russia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s: +7 (846) 270-66-50 ext 119</w:t>
      </w:r>
    </w:p>
    <w:p>
      <w:pPr>
        <w:pStyle w:val="Normal"/>
        <w:widowControl w:val="false"/>
        <w:ind w:left="180" w:firstLine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+7 (846) 270-66-50</w:t>
      </w:r>
    </w:p>
    <w:p>
      <w:pPr>
        <w:pStyle w:val="Normal"/>
        <w:widowControl w:val="false"/>
        <w:ind w:left="180" w:firstLine="180"/>
        <w:jc w:val="both"/>
        <w:rPr/>
      </w:pPr>
      <w:r>
        <w:rPr>
          <w:rFonts w:cs="Arial" w:ascii="Arial" w:hAnsi="Arial"/>
          <w:lang w:val="fr-FR"/>
        </w:rPr>
        <w:t xml:space="preserve">E-mail: </w:t>
      </w:r>
      <w:hyperlink r:id="rId6">
        <w:r>
          <w:rPr>
            <w:rStyle w:val="InternetLink"/>
            <w:rFonts w:cs="Arial" w:ascii="Arial" w:hAnsi="Arial"/>
            <w:lang w:val="fr-FR"/>
          </w:rPr>
          <w:t>info@city-travel.ru</w:t>
        </w:r>
      </w:hyperlink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Бронирование гостиниц и организаци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Гостиницу можно также забронировать через нашего партнера, заполнив Форму Т11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ФОРМЛЕНИЕ УЧАСТИЯ И РЕГИСТРАЦИЯ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Организация, желающая принять участие в Выставке, направляет по факсу в адрес Организатора заявку на участие не позднее 12.01.2015 г. Организатор согласует с Экспонентом месторасположение площади под застройку выставочного стенда только после поступления заявки на участие от Экспонен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Форма заявки размещена на сайте Организатора, а также может быть предоставлена Экспоненту по запросу. Согласно заявленной площади и дополнительным услугам заключается договор Организатора с Экспонентом на оказание выставочных услуг.</w:t>
      </w:r>
    </w:p>
    <w:p>
      <w:pPr>
        <w:pStyle w:val="Style14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left" w:pos="567" w:leader="none"/>
          <w:tab w:val="left" w:pos="1134" w:leader="none"/>
          <w:tab w:val="left" w:pos="1712" w:leader="none"/>
          <w:tab w:val="left" w:pos="2279" w:leader="none"/>
          <w:tab w:val="left" w:pos="2835" w:leader="none"/>
          <w:tab w:val="left" w:pos="3402" w:leader="none"/>
          <w:tab w:val="left" w:pos="3969" w:leader="none"/>
          <w:tab w:val="left" w:pos="4479" w:leader="none"/>
          <w:tab w:val="left" w:pos="4904" w:leader="none"/>
        </w:tabs>
        <w:spacing w:lineRule="auto" w:line="240"/>
        <w:ind w:firstLine="426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Оформленные должным образом и подписанные уполномоченным лицом вышеназванные документы (оригинал заявки и договор в 2-х экземплярах) направляются в адрес Организатора выставки заказным письмом почтой или курьерской доставкой до начала Выстав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егистрируется в качестве официального УЧАСТНИКА Выставки при выполнении следующих условий:</w:t>
      </w:r>
    </w:p>
    <w:p>
      <w:pPr>
        <w:pStyle w:val="Style14"/>
        <w:widowControl w:val="false"/>
        <w:tabs>
          <w:tab w:val="clear" w:pos="708"/>
          <w:tab w:val="clear" w:pos="1416"/>
          <w:tab w:val="clear" w:pos="2124"/>
          <w:tab w:val="clear" w:pos="3540"/>
          <w:tab w:val="clear" w:pos="4248"/>
          <w:tab w:val="left" w:pos="567" w:leader="none"/>
          <w:tab w:val="left" w:pos="720" w:leader="none"/>
          <w:tab w:val="left" w:pos="1134" w:leader="none"/>
          <w:tab w:val="left" w:pos="1712" w:leader="none"/>
          <w:tab w:val="left" w:pos="2279" w:leader="none"/>
          <w:tab w:val="left" w:pos="2832" w:leader="none"/>
          <w:tab w:val="left" w:pos="3402" w:leader="none"/>
          <w:tab w:val="left" w:pos="3969" w:leader="none"/>
          <w:tab w:val="left" w:pos="4479" w:leader="none"/>
          <w:tab w:val="left" w:pos="4904" w:leader="none"/>
        </w:tabs>
        <w:spacing w:lineRule="auto" w:line="240"/>
        <w:ind w:firstLine="426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 xml:space="preserve">- оплата регистрационного сбора и заказанной выставочной площади в размере 50%, предоставление в дирекцию Выставки заверенной копии платежного поручения </w:t>
      </w:r>
      <w:r>
        <w:rPr>
          <w:rFonts w:cs="Arial" w:ascii="Arial" w:hAnsi="Arial"/>
          <w:b w:val="false"/>
          <w:sz w:val="20"/>
        </w:rPr>
        <w:t xml:space="preserve">банка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Оплата за участие в выставке принимается в безналичном или наличном порядке (без НДС) до срока, указанного в договоре и не позднее 12 января 2015 года. Выставленный счет считается оплаченным, когда сумма зачислена банком на расчетный счет организатора или внесена в его кассу участником. В случае просрочки платежей организация не допускается к участию в Выставке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2760" w:hRule="atLeast"/>
        </w:trPr>
        <w:tc>
          <w:tcPr>
            <w:tcW w:w="95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Контакты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К «Экспо-Волга»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43110, Россия, г. Самара, ул. Мичурина, 23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 xml:space="preserve">тел./факс: +7 (846) 207-11-50, </w:t>
            </w:r>
            <w:r>
              <w:rPr>
                <w:rFonts w:cs="Arial" w:ascii="Arial" w:hAnsi="Arial"/>
                <w:lang w:val="en-US"/>
              </w:rPr>
              <w:t>207-11-4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www.expo-volga.ru</w:t>
              </w:r>
            </w:hyperlink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www.energysamara.ru</w:t>
              </w:r>
            </w:hyperlink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пова Лариса Вениами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директор направления «Промышленные выставки»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  <w:lang w:val="en-US"/>
                </w:rPr>
                <w:t>KarpovaLV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ранов Андрей Игоревич</w:t>
            </w:r>
            <w:r>
              <w:rPr>
                <w:rFonts w:cs="Arial" w:ascii="Arial" w:hAnsi="Arial"/>
                <w:sz w:val="20"/>
                <w:szCs w:val="20"/>
              </w:rPr>
              <w:br/>
              <w:t>Промо-менеджер</w:t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aranova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Text1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лкова Марина Сергеевна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джер проекта</w:t>
            </w:r>
          </w:p>
          <w:p>
            <w:pPr>
              <w:pStyle w:val="Text1"/>
              <w:spacing w:before="0" w:after="0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  <w:lang w:val="en-US"/>
              </w:rPr>
              <w:t>VolkovaMS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Style w:val="InternetLink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12"/>
      <w:type w:val="nextPage"/>
      <w:pgSz w:w="11906" w:h="16838"/>
      <w:pgMar w:left="1418" w:right="852" w:gutter="0" w:header="0" w:top="1096" w:footer="205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Futuris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4" w:hanging="0"/>
      <w:jc w:val="center"/>
      <w:rPr>
        <w:rFonts w:ascii="Arial" w:hAnsi="Arial" w:cs="Arial"/>
        <w:b/>
        <w:b/>
        <w:bCs/>
        <w:color w:val="000000"/>
        <w:spacing w:val="5"/>
        <w:sz w:val="15"/>
        <w:szCs w:val="15"/>
      </w:rPr>
    </w:pPr>
    <w:r>
      <w:rPr>
        <w:rFonts w:cs="Arial" w:ascii="Arial" w:hAnsi="Arial"/>
        <w:b/>
        <w:bCs/>
        <w:color w:val="000000"/>
        <w:spacing w:val="5"/>
        <w:sz w:val="15"/>
        <w:szCs w:val="15"/>
      </w:rPr>
      <w:t>Выставочный центр «Экспо-Вопга» 443110, Россия, г.Самара, ул.Мичурина, 23а тел/факс (846)  207-11-50</w:t>
    </w:r>
  </w:p>
  <w:p>
    <w:pPr>
      <w:pStyle w:val="Footer"/>
      <w:jc w:val="center"/>
      <w:rPr>
        <w:rFonts w:ascii="Arial" w:hAnsi="Arial" w:cs="Arial"/>
        <w:b/>
        <w:b/>
        <w:bCs/>
        <w:color w:val="000000"/>
        <w:spacing w:val="1"/>
        <w:sz w:val="15"/>
        <w:szCs w:val="15"/>
        <w:lang w:val="en-US"/>
      </w:rPr>
    </w:pPr>
    <w:r>
      <w:rPr>
        <w:rFonts w:cs="Arial" w:ascii="Arial" w:hAnsi="Arial"/>
        <w:b/>
        <w:bCs/>
        <w:color w:val="000000"/>
        <w:spacing w:val="1"/>
        <w:sz w:val="15"/>
        <w:szCs w:val="15"/>
        <w:lang w:val="en-US"/>
      </w:rPr>
      <mc:AlternateContent>
        <mc:Choice Requires="wps">
          <w:drawing>
            <wp:inline distT="0" distB="0" distL="0" distR="0">
              <wp:extent cx="61188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280"/>
      <w:jc w:val="center"/>
      <w:rPr/>
    </w:pPr>
    <w:r>
      <w:rPr>
        <w:rFonts w:cs="Arial" w:ascii="Arial" w:hAnsi="Arial"/>
        <w:b/>
        <w:bCs/>
        <w:color w:val="000000"/>
        <w:spacing w:val="1"/>
        <w:sz w:val="15"/>
        <w:szCs w:val="15"/>
        <w:lang w:val="en-US"/>
      </w:rPr>
      <w:t>E-mail: prom@expo-volga.ru, WEB: www.energysamara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andurinaNV">
    <w:name w:val="BandurinaNV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ОптимаЗаглавие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bidi w:val="0"/>
      <w:spacing w:lineRule="atLeast" w:line="200"/>
    </w:pPr>
    <w:rPr>
      <w:rFonts w:ascii="Optima;Times New Roman" w:hAnsi="Optima;Times New Roman" w:eastAsia="Times New Roman" w:cs="Optima;Times New Roman"/>
      <w:b/>
      <w:color w:val="000000"/>
      <w:sz w:val="18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tabs>
        <w:tab w:val="clear" w:pos="708"/>
        <w:tab w:val="left" w:pos="4139" w:leader="none"/>
      </w:tabs>
      <w:spacing w:before="100" w:after="100"/>
      <w:ind w:left="283" w:hanging="0"/>
    </w:pPr>
    <w:rPr>
      <w:rFonts w:ascii="FuturisC;Courier New" w:hAnsi="FuturisC;Courier New" w:cs="FuturisC;Courier New"/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1">
    <w:name w:val="text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menergy.expo-volga.ru/" TargetMode="External"/><Relationship Id="rId4" Type="http://schemas.openxmlformats.org/officeDocument/2006/relationships/hyperlink" Target="mailto:elena.paule@dhl.com" TargetMode="External"/><Relationship Id="rId5" Type="http://schemas.openxmlformats.org/officeDocument/2006/relationships/hyperlink" Target="http://www.dhl-tfe.de/" TargetMode="External"/><Relationship Id="rId6" Type="http://schemas.openxmlformats.org/officeDocument/2006/relationships/hyperlink" Target="mailto:info@city-travel.ru" TargetMode="External"/><Relationship Id="rId7" Type="http://schemas.openxmlformats.org/officeDocument/2006/relationships/hyperlink" Target="http://www.expo-volga.ru/" TargetMode="External"/><Relationship Id="rId8" Type="http://schemas.openxmlformats.org/officeDocument/2006/relationships/hyperlink" Target="http://www.energysamara.ru/" TargetMode="External"/><Relationship Id="rId9" Type="http://schemas.openxmlformats.org/officeDocument/2006/relationships/hyperlink" Target="mailto:KarpovaLV@expo-volga.ru" TargetMode="External"/><Relationship Id="rId10" Type="http://schemas.openxmlformats.org/officeDocument/2006/relationships/hyperlink" Target="mailto:MatveevMV@expo-volga.ru" TargetMode="External"/><Relationship Id="rId11" Type="http://schemas.openxmlformats.org/officeDocument/2006/relationships/hyperlink" Target="mailto:K@expo-volga.ru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7:00Z</dcterms:created>
  <dc:creator>Марутик Олеся Михайловна</dc:creator>
  <dc:description/>
  <cp:keywords/>
  <dc:language>en-US</dc:language>
  <cp:lastModifiedBy>BaranovAI</cp:lastModifiedBy>
  <dcterms:modified xsi:type="dcterms:W3CDTF">2014-12-11T07:27:00Z</dcterms:modified>
  <cp:revision>2</cp:revision>
  <dc:subject/>
  <dc:title/>
</cp:coreProperties>
</file>