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658100" cy="1454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КОНКУРСЕ</w:t>
      </w:r>
    </w:p>
    <w:p>
      <w:pPr>
        <w:pStyle w:val="Normal"/>
        <w:jc w:val="center"/>
        <w:rPr>
          <w:b/>
          <w:b/>
        </w:rPr>
      </w:pPr>
      <w:r>
        <w:rPr/>
        <w:t>«Инновации в энергетик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нкурс является составной частью деловой программы 21-ой международной специализированной выставки "Энергетика", которая проводится в г.Самар</w:t>
      </w:r>
      <w:r>
        <w:rPr>
          <w:b/>
        </w:rPr>
        <w:t>а</w:t>
      </w:r>
      <w:r>
        <w:rPr/>
        <w:t>, выставочной компанией «Экспо-Волга» (ул. Мичурина, 23 А) с 10 по 13 февраля 2015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Цель конкурса - выявление инновационно-активных предприятий из Самары, области и других регионов, предлагающих наукоемкую и высокотехнологичную продукцию на рынок Самарской области и привлечение интереса общественности, бизнеса и политики к представленным на выставке изобретениям, технологиям. Конкурс задуман как проект для участников выставки, чтобы донести информацию об инновациях, новых технологиях и новой продукции до максимально широкой аудитории в Самаре, благодаря чему шансы сделать проект известным и найти инвестора, потребителя, партнера по бизнесу резко возраста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 конкурсе участвуют готовые изделия, научные и проектные разработки, действующее оборудование и опытные образцы (далее «проект»), являющиеся экспонатами на данной выставке. Участник может представить на конкурс от своего имени любое количество проектов в любой номин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Заявка на участие в конкурсе по прилагаемой форме должна поступить в Оргкомитет выставки не позднее 3 февраля 2015 г. Конкурсный образец должен сопровождаться общим описанием проекта, в котором отражены преимущества вашего проекта, есть ли российские/зарубежные аналоги, экономичность, экологическая безопасность (примерный образец описания прилагается), с указанием номинации. Общее время на представление презентации – не более 2-х минут. Информация должна быть предоставлена в электронном виде по почте или на электронном носителе до 3 февраля 201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Оценку конкурсных проектов и подведение итогов конкурса осуществляет конкурсная комиссия, сформированная из представителей профильных союзов и ассоциаций, представителей госструктур, фондов, ВК «Экспо-Волга», СМИ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Комиссия принимает решения конфиденциально. Решение комиссии пересмотру не подлеж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нкурсная комиссия награждает победителей конкурса дипломами и меда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7. Информация о конкурсных работах публикуется в официальном каталоге выставки, победителях конкурса - на сайтах выставки, партнеров; в пост-релизах СМИ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8. Вручение дипломов состоится на церемонии официального закрытия выставки «Энергети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Прием проектов на конкурс проводится по двум направлениям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«Реализованный проект»</w:t>
      </w:r>
      <w:r>
        <w:rPr/>
        <w:t xml:space="preserve">  - это реализованные в последние 3 года инновационные проекты, в ходе которых на рынок был выведен новый товар.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u w:val="single"/>
        </w:rPr>
        <w:t>Перспективные проекты»</w:t>
      </w:r>
      <w:r>
        <w:rPr/>
        <w:t xml:space="preserve"> - это проекты готовящиеся к реализ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нкурс проводится отдельно среди компаний и ВУЗов, в которых главные номинации конкурса: «Лучший реализованный проект», «Лучший перспективный 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Требования к работам, представляемым на конкурс: </w:t>
      </w:r>
    </w:p>
    <w:p>
      <w:pPr>
        <w:pStyle w:val="Normal"/>
        <w:numPr>
          <w:ilvl w:val="0"/>
          <w:numId w:val="1"/>
        </w:numPr>
        <w:ind w:left="360" w:hanging="180"/>
        <w:jc w:val="both"/>
        <w:rPr/>
      </w:pPr>
      <w:r>
        <w:rPr/>
        <w:t xml:space="preserve">Материалы, присланные на Конкурс, не комментируются и не возвращаются. Материалы используются на условиях конфиденциальности для экспертной оценки членами Экспертного Совета и Оргкомитета. </w:t>
      </w:r>
    </w:p>
    <w:p>
      <w:pPr>
        <w:pStyle w:val="Normal"/>
        <w:numPr>
          <w:ilvl w:val="0"/>
          <w:numId w:val="1"/>
        </w:numPr>
        <w:ind w:left="360" w:hanging="180"/>
        <w:jc w:val="both"/>
        <w:rPr/>
      </w:pPr>
      <w:r>
        <w:rPr/>
        <w:t xml:space="preserve">Полный текст поступивших в Оргкомитет работ в обязательном порядке после объявления результатов конкурса публикуется на сайте выставки. Работы, представленные на условиях конфиденциальности, Оргкомитетом конкурса не рассматриваются. </w:t>
      </w:r>
    </w:p>
    <w:p>
      <w:pPr>
        <w:pStyle w:val="Normal"/>
        <w:numPr>
          <w:ilvl w:val="0"/>
          <w:numId w:val="1"/>
        </w:numPr>
        <w:ind w:left="360" w:hanging="180"/>
        <w:jc w:val="both"/>
        <w:rPr/>
      </w:pPr>
      <w:r>
        <w:rPr/>
        <w:t xml:space="preserve">Заявка на участие в конкурсе по прилагаемой форме должна поступить в Оргкомитет выставки не позднее 3 февраля 2015 г. Конкурсный образец должен сопровождаться общим описанием проекта, в котором отражены преимущества вашего проекта, есть ли российские/зарубежные аналоги, экономичность, экологическая безопасность и с указанием номин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писание проекта присылается вместе с заполненной регистрационной заявкой. </w:t>
      </w:r>
    </w:p>
    <w:p>
      <w:pPr>
        <w:pStyle w:val="Normal"/>
        <w:ind w:firstLine="720"/>
        <w:jc w:val="both"/>
        <w:rPr/>
      </w:pPr>
      <w:r>
        <w:rPr>
          <w:b/>
        </w:rPr>
        <w:t>Требования к выставляемому на конкурс проекту</w:t>
      </w:r>
      <w:r>
        <w:rPr/>
        <w:t xml:space="preserve">: не более 25 страниц машинописного текста, формат А4,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размер 12, интервал 1-1,5. Описание может содержать графики, таблицы и т.д., оформленные в виде приложения к тексту описания. Работы не соответствующие указанным требованиям, жюри конкурса не рассматриваются. </w:t>
      </w:r>
    </w:p>
    <w:p>
      <w:pPr>
        <w:pStyle w:val="Normal"/>
        <w:ind w:firstLine="708"/>
        <w:jc w:val="both"/>
        <w:rPr/>
      </w:pPr>
      <w:r>
        <w:rPr/>
        <w:t xml:space="preserve">Материалы присылаются в Оргкомитет в электронном виде по почте или на электронном носителе с пометкой "На Конкурс". </w:t>
      </w:r>
    </w:p>
    <w:p>
      <w:pPr>
        <w:pStyle w:val="Normal"/>
        <w:ind w:firstLine="708"/>
        <w:jc w:val="both"/>
        <w:rPr/>
      </w:pPr>
      <w:r>
        <w:rPr/>
        <w:t>Главные критерии оценки: технологическая новизна проекта, оригинальность и новизна конструктивных решений,  потребительское качество и конкурентная способность продукта, экологическая безопасность и инновационная привлекательность.</w:t>
      </w:r>
    </w:p>
    <w:p>
      <w:pPr>
        <w:pStyle w:val="Normal"/>
        <w:ind w:firstLine="708"/>
        <w:jc w:val="both"/>
        <w:rPr/>
      </w:pPr>
      <w:r>
        <w:rPr/>
        <w:t>Открытая презентация предполагает согласие авторов на публикацию проекта на сайте ВК «Экспо-Волга» и выста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К «Экспо-Волга»</w:t>
      </w:r>
    </w:p>
    <w:p>
      <w:pPr>
        <w:pStyle w:val="Normal"/>
        <w:jc w:val="both"/>
        <w:rPr/>
      </w:pPr>
      <w:r>
        <w:rPr/>
        <w:t>443110,  г.Самара, ул. Мичурина, 23А</w:t>
      </w:r>
    </w:p>
    <w:p>
      <w:pPr>
        <w:pStyle w:val="Normal"/>
        <w:jc w:val="both"/>
        <w:rPr/>
      </w:pPr>
      <w:r>
        <w:rPr/>
        <w:t>Тел: 8 (846) 207 11 50</w:t>
      </w:r>
    </w:p>
    <w:p>
      <w:pPr>
        <w:pStyle w:val="Normal"/>
        <w:jc w:val="both"/>
        <w:rPr/>
      </w:pPr>
      <w:r>
        <w:rPr>
          <w:lang w:val="fr-FR"/>
        </w:rPr>
        <w:t xml:space="preserve">E-mail: </w:t>
      </w:r>
      <w:hyperlink r:id="rId3">
        <w:r>
          <w:rPr>
            <w:rStyle w:val="InternetLink"/>
            <w:lang w:val="fr-FR"/>
          </w:rPr>
          <w:t>energy@expo-volga.ru</w:t>
        </w:r>
      </w:hyperlink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nergy@expo-volga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3:10:00Z</dcterms:created>
  <dc:creator>MatveevMV</dc:creator>
  <dc:description/>
  <cp:keywords/>
  <dc:language>en-US</dc:language>
  <cp:lastModifiedBy>MatveevMV</cp:lastModifiedBy>
  <dcterms:modified xsi:type="dcterms:W3CDTF">2014-11-30T13:10:00Z</dcterms:modified>
  <cp:revision>2</cp:revision>
  <dc:subject/>
  <dc:title>ПОЛОЖЕНИЕ О КОНКУРСЕ</dc:title>
</cp:coreProperties>
</file>