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082"/>
        <w:gridCol w:w="40"/>
        <w:gridCol w:w="246"/>
        <w:gridCol w:w="2320"/>
        <w:gridCol w:w="672"/>
        <w:gridCol w:w="100"/>
        <w:gridCol w:w="50"/>
        <w:gridCol w:w="1030"/>
        <w:gridCol w:w="35"/>
        <w:gridCol w:w="325"/>
        <w:gridCol w:w="65"/>
        <w:gridCol w:w="1513"/>
        <w:gridCol w:w="25"/>
      </w:tblGrid>
      <w:tr>
        <w:trPr>
          <w:trHeight w:val="2277" w:hRule="atLeast"/>
        </w:trPr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17398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6" r="-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тор</w:t>
            </w:r>
          </w:p>
          <w:p>
            <w:pPr>
              <w:pStyle w:val="Normal"/>
              <w:ind w:left="-91" w:right="-53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35245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6" r="-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52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ЗАЯВКА НА УЧАСТИЕ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 xml:space="preserve">ower engineering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нергетика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1-я Международная специализированная выста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www.energysamara.ru</w:t>
              </w:r>
            </w:hyperlink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2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. Самара ВЦ «ЭКСПО-ВОЛГА» ул. Мичурина 23 А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февраля 2015 г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звание компании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AUTOTEXTLIST  \* Upper  \* MERGEFORMA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KEYWORD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О руководителя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актное лицо ФИО: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: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2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: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с: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/КПП 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6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    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деятельности: 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2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тав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2"/>
                <w:szCs w:val="22"/>
              </w:rPr>
            </w:pPr>
            <w:r>
              <w:rPr>
                <w:rFonts w:cs="Wingdings" w:ascii="Wingdings" w:hAnsi="Wingdings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fldChar w:fldCharType="separate"/>
            </w:r>
            <w:bookmarkStart w:id="0" w:name="__Fieldmark__16_2575623338"/>
            <w:bookmarkStart w:id="1" w:name="__Fieldmark__16_2575623338"/>
            <w:bookmarkEnd w:id="1"/>
            <w:r>
              <w:rPr>
                <w:rFonts w:cs="Wingdings" w:ascii="Wingdings" w:hAnsi="Wingdings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Необорудованная площадь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мин. 12 м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)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7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/ 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=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ключает: площадь в павильоне, уборку и общую охрану павиль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fldChar w:fldCharType="separate"/>
            </w:r>
            <w:bookmarkStart w:id="2" w:name="__Fieldmark__19_2575623338"/>
            <w:bookmarkStart w:id="3" w:name="__Fieldmark__19_2575623338"/>
            <w:bookmarkEnd w:id="3"/>
            <w:r>
              <w:rPr>
                <w:rFonts w:cs="Wingdings" w:ascii="Wingdings" w:hAnsi="Wingdings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Wingdings" w:ascii="Wingdings" w:hAnsi="Wingding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Оборудованная площадь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мин. 9 м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77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/ 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09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1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ключает: площадь в павильоне, заднюю и боковые стенки, 1 стол и 3 стула, электропитание 220 V до 1 кВт, ковровое покрытие, фризовая панель с названием компании на одном языке, корзину для мусора, уборку и общую охрану павильона.</w:t>
            </w:r>
          </w:p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берите тип стенда и размер наценки:</w:t>
            </w:r>
          </w:p>
          <w:tbl>
            <w:tblPr>
              <w:tblW w:w="10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  <w:gridCol w:w="1984"/>
              <w:gridCol w:w="2267"/>
              <w:gridCol w:w="1984"/>
              <w:gridCol w:w="425"/>
              <w:gridCol w:w="510"/>
              <w:gridCol w:w="624"/>
              <w:gridCol w:w="330"/>
              <w:gridCol w:w="525"/>
            </w:tblGrid>
            <w:tr>
              <w:trPr>
                <w:trHeight w:val="353" w:hRule="atLeast"/>
              </w:trPr>
              <w:tc>
                <w:tcPr>
                  <w:tcW w:w="22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  <w:t>A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)   </w:t>
                  </w:r>
                  <w:r>
                    <w:fldChar w:fldCharType="begin">
                      <w:ffData>
                        <w:name w:val="Флажок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4" w:name="__Fieldmark__22_2575623338"/>
                  <w:bookmarkStart w:id="5" w:name="__Fieldmark__22_2575623338"/>
                  <w:bookmarkEnd w:id="5"/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Линейный   0%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</w:rPr>
                    <w:t>открыта 1 сторон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  <w:t>B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)</w:t>
                  </w:r>
                  <w:bookmarkStart w:id="6" w:name="Флажок4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fldChar w:fldCharType="begin">
                      <w:ffData>
                        <w:name w:val="Флажок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7" w:name="__Fieldmark__23_2575623338"/>
                  <w:bookmarkStart w:id="8" w:name="__Fieldmark__23_2575623338"/>
                  <w:bookmarkEnd w:id="8"/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end"/>
                  </w:r>
                  <w:bookmarkEnd w:id="6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Угловой +10%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открыты 2 стороны</w:t>
                  </w:r>
                </w:p>
              </w:tc>
              <w:tc>
                <w:tcPr>
                  <w:tcW w:w="22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  <w:t>C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) </w:t>
                  </w:r>
                  <w:r>
                    <w:fldChar w:fldCharType="begin">
                      <w:ffData>
                        <w:name w:val="Флажок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separate"/>
                  </w:r>
                  <w:bookmarkStart w:id="9" w:name="__Fieldmark__24_2575623338"/>
                  <w:bookmarkStart w:id="10" w:name="__Fieldmark__24_2575623338"/>
                  <w:bookmarkEnd w:id="10"/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олуостров+15 %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</w:rPr>
                    <w:t>открыты 3 стороны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  <w:t>D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)  </w:t>
                  </w:r>
                  <w:r>
                    <w:fldChar w:fldCharType="begin">
                      <w:ffData>
                        <w:name w:val="Флажок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1" w:name="__Fieldmark__25_2575623338"/>
                  <w:bookmarkStart w:id="12" w:name="__Fieldmark__25_2575623338"/>
                  <w:bookmarkEnd w:id="12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Остров+20 %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</w:rPr>
                    <w:t>открыты 4 стороны</w:t>
                  </w:r>
                </w:p>
              </w:tc>
              <w:tc>
                <w:tcPr>
                  <w:tcW w:w="4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3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D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mall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mallCaps/>
                      <w:sz w:val="18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b/>
                      <w:b/>
                      <w:smallCap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460" w:type="dxa"/>
                  <w:gridSpan w:val="4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Флажок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Arial" w:ascii="Arial" w:hAnsi="Arial"/>
                    </w:rPr>
                    <w:fldChar w:fldCharType="separate"/>
                  </w:r>
                  <w:bookmarkStart w:id="13" w:name="__Fieldmark__26_2575623338"/>
                  <w:bookmarkStart w:id="14" w:name="__Fieldmark__26_2575623338"/>
                  <w:bookmarkEnd w:id="14"/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Выставочная площадь в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VIP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-зоне, наценка + 25%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mallCaps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Включает: расположение стенда в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VIP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зоне выставочного павильона (наценка за тип стенда не взимается), статус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VIP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участника: флаг (щит) в выставочном павильоне во время выставки, логотип компании на фризе, вложение рекламных материалов в Пакеты участников выставки, посещение стенда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VIP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-гостями.</w:t>
                  </w:r>
                </w:p>
              </w:tc>
              <w:tc>
                <w:tcPr>
                  <w:tcW w:w="2414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mallCap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0" w:type="dxa"/>
                  <w:gridSpan w:val="4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mallCaps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  <w:szCs w:val="16"/>
                    </w:rPr>
                  </w:r>
                </w:p>
              </w:tc>
              <w:tc>
                <w:tcPr>
                  <w:tcW w:w="42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small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989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Номер стенда: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460" w:type="dxa"/>
                  <w:gridSpan w:val="4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mallCaps/>
                      <w:color w:val="FF0000"/>
                      <w:sz w:val="18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color w:val="FF0000"/>
                      <w:sz w:val="18"/>
                      <w:szCs w:val="16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Arial" w:hAnsi="Arial" w:cs="Arial"/>
                      <w:small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mallCaps/>
                      <w:sz w:val="18"/>
                      <w:szCs w:val="18"/>
                    </w:rPr>
                  </w:r>
                </w:p>
              </w:tc>
              <w:tc>
                <w:tcPr>
                  <w:tcW w:w="1989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firstLine="55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bookmarkStart w:id="15" w:name="ТекстовоеПоле21"/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</w:t>
                  </w:r>
                  <w:r>
                    <w:fldChar w:fldCharType="begin">
                      <w:ffData>
                        <w:name w:val="ТекстовоеПоле2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bookmarkEnd w:id="15"/>
                </w:p>
              </w:tc>
            </w:tr>
            <w:tr>
              <w:trPr>
                <w:trHeight w:val="270" w:hRule="atLeast"/>
              </w:trPr>
              <w:tc>
                <w:tcPr>
                  <w:tcW w:w="420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76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18"/>
                      <w:szCs w:val="18"/>
                    </w:rPr>
                    <w:t>ИТОГО С НАЦЕНКОЙ:</w:t>
                  </w:r>
                </w:p>
              </w:tc>
              <w:tc>
                <w:tcPr>
                  <w:tcW w:w="19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ТекстовоеПоле22"/>
                        <w:enabled/>
                        <w:calcOnExit w:val="0"/>
                        <w:textInput>
                          <w:maxLength w:val="7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 руб.</w:t>
                  </w:r>
                </w:p>
              </w:tc>
            </w:tr>
          </w:tbl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rFonts w:cs="Wingdings" w:ascii="Wingdings" w:hAnsi="Wingdings"/>
              </w:rPr>
              <w:instrText xml:space="preserve"> FORMCHECKBOX </w:instrText>
            </w:r>
            <w:r>
              <w:rPr>
                <w:sz w:val="22"/>
                <w:b/>
                <w:rFonts w:cs="Wingdings" w:ascii="Wingdings" w:hAnsi="Wingdings"/>
              </w:rPr>
              <w:fldChar w:fldCharType="separate"/>
            </w:r>
            <w:bookmarkStart w:id="16" w:name="__Fieldmark__29_2575623338"/>
            <w:bookmarkStart w:id="17" w:name="__Fieldmark__29_2575623338"/>
            <w:bookmarkEnd w:id="17"/>
            <w:r>
              <w:rPr>
                <w:rFonts w:cs="Wingdings" w:ascii="Wingdings" w:hAnsi="Wingdings"/>
                <w:b/>
                <w:sz w:val="22"/>
              </w:rPr>
            </w:r>
            <w:r>
              <w:rPr>
                <w:sz w:val="22"/>
                <w:b/>
                <w:rFonts w:cs="Wingdings" w:ascii="Wingdings" w:hAnsi="Wingding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Регистрационный взнос: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лектронная система регистрации, публикация информации в каталоге до 900 знаков, размещение информации на сайте выставки, пакет участника, бэджи участников, 1 билет на парковку, 1 билет на вечерний приём, 10 пригласительных билетов, общая рекламная кампания мероприятия, участие во всех выставочных мероприятиях, участие в В2В встречах, предоставление маркетингового исследования в виде отчёта по итогам  мероприятия.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83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 000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18" w:name="__Fieldmark__30_2575623338"/>
            <w:bookmarkStart w:id="19" w:name="__Fieldmark__30_2575623338"/>
            <w:bookmarkEnd w:id="19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Аккредитац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 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2"/>
                <w:szCs w:val="20"/>
              </w:rPr>
            </w:pPr>
            <w:r>
              <w:rPr>
                <w:rFonts w:cs="Wingdings" w:ascii="Wingdings" w:hAnsi="Wingdings"/>
                <w:b/>
                <w:sz w:val="22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20" w:name="__Fieldmark__31_2575623338"/>
            <w:bookmarkStart w:id="21" w:name="__Fieldmark__31_2575623338"/>
            <w:bookmarkEnd w:id="21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очное участи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7 5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22" w:name="__Fieldmark__32_2575623338"/>
            <w:bookmarkStart w:id="23" w:name="__Fieldmark__32_2575623338"/>
            <w:bookmarkEnd w:id="23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Интернет участие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  <w:t>35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24" w:name="__Fieldmark__33_2575623338"/>
            <w:bookmarkStart w:id="25" w:name="__Fieldmark__33_2575623338"/>
            <w:bookmarkEnd w:id="25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езентация в отдельном зале (1 час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 8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26" w:name="__Fieldmark__34_2575623338"/>
            <w:bookmarkStart w:id="27" w:name="__Fieldmark__34_2575623338"/>
            <w:bookmarkEnd w:id="27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ыступление на круглом стол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 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28" w:name="__Fieldmark__35_2575623338"/>
            <w:bookmarkStart w:id="29" w:name="__Fieldmark__35_2575623338"/>
            <w:bookmarkEnd w:id="29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Биржа деловых контактов </w:t>
            </w:r>
            <w:r>
              <w:rPr>
                <w:rFonts w:cs="Arial" w:ascii="Arial" w:hAnsi="Arial"/>
                <w:sz w:val="16"/>
                <w:szCs w:val="16"/>
              </w:rPr>
              <w:t>(для участников предоставляется бонусом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10 000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30" w:name="__Fieldmark__36_2575623338"/>
            <w:bookmarkStart w:id="31" w:name="__Fieldmark__36_2575623338"/>
            <w:bookmarkEnd w:id="31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еклама в официальном каталоге </w:t>
            </w:r>
            <w:r>
              <w:rPr>
                <w:rFonts w:cs="Arial" w:ascii="Arial" w:hAnsi="Arial"/>
                <w:sz w:val="16"/>
                <w:szCs w:val="16"/>
              </w:rPr>
              <w:t>(форма М5.3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Wingdings" w:hAnsi="Wingding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separate"/>
            </w:r>
            <w:bookmarkStart w:id="32" w:name="__Fieldmark__38_2575623338"/>
            <w:bookmarkStart w:id="33" w:name="__Fieldmark__38_2575623338"/>
            <w:bookmarkEnd w:id="33"/>
            <w:r>
              <w:rPr>
                <w:rFonts w:cs="Arial" w:ascii="Wingdings" w:hAnsi="Wingding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Wingdings" w:hAnsi="Wingding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сорство на выставке </w:t>
            </w:r>
            <w:r>
              <w:rPr>
                <w:rFonts w:cs="Arial" w:ascii="Arial" w:hAnsi="Arial"/>
                <w:sz w:val="16"/>
                <w:szCs w:val="16"/>
              </w:rPr>
              <w:t>(цена зависит от вида спонсорства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4" w:hanging="0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04820</wp:posOffset>
                </wp:positionH>
                <wp:positionV relativeFrom="paragraph">
                  <wp:posOffset>9525</wp:posOffset>
                </wp:positionV>
                <wp:extent cx="4385310" cy="196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6"/>
                              <w:gridCol w:w="15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</w:rPr>
                                    <w:t>ОБЩАЯ СТОИМОСТЬ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23"/>
                                        <w:enabled/>
                                        <w:calcOnExit w:val="0"/>
                                        <w:textInput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15.5pt;mso-wrap-distance-left:9pt;mso-wrap-distance-right:9pt;mso-wrap-distance-top:0pt;mso-wrap-distance-bottom:0pt;margin-top:0.75pt;mso-position-vertical-relative:text;margin-left:236.6pt;mso-position-horizontal-relative:page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6"/>
                        <w:gridCol w:w="15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3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</w:rPr>
                              <w:t>ОБЩАЯ СТОИМОСТЬ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3"/>
                                  <w:enabled/>
                                  <w:calcOnExit w:val="0"/>
                                  <w:textInput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Порядок оплаты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</w:rPr>
        <w:t>50%</w:t>
      </w:r>
      <w:r>
        <w:rPr>
          <w:rFonts w:cs="Arial" w:ascii="Arial" w:hAnsi="Arial"/>
          <w:sz w:val="16"/>
          <w:szCs w:val="16"/>
        </w:rPr>
        <w:t xml:space="preserve"> от стоимости площади и заказанной рекламы, а также регистрационный взнос в полном размере должны быть оплачены в течение двух недель с момента выставления счета на основании данной заяв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0</w:t>
      </w:r>
      <w:r>
        <w:rPr>
          <w:rFonts w:cs="Arial" w:ascii="Arial" w:hAnsi="Arial"/>
          <w:sz w:val="16"/>
          <w:szCs w:val="16"/>
        </w:rPr>
        <w:t>% стоимости площади не позднее, чем за 4 недели до начала выставк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0</w:t>
      </w:r>
      <w:r>
        <w:rPr>
          <w:rFonts w:cs="Arial" w:ascii="Arial" w:hAnsi="Arial"/>
          <w:sz w:val="16"/>
          <w:szCs w:val="16"/>
        </w:rPr>
        <w:t>% стоимости участия в течение 5 дней с момента выставления счета при оформлении заявки меньше чем за 6 недель до начала выставки.</w:t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НДС не предусмотрен в связи с применением УСНО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стоящим подтверждаем наше участие в выставке «</w:t>
      </w:r>
      <w:r>
        <w:rPr>
          <w:rFonts w:cs="Arial" w:ascii="Arial" w:hAnsi="Arial"/>
          <w:b/>
          <w:sz w:val="16"/>
          <w:szCs w:val="16"/>
        </w:rPr>
        <w:t>Энергетика - 2015»</w:t>
      </w:r>
      <w:r>
        <w:rPr>
          <w:rFonts w:cs="Arial" w:ascii="Arial" w:hAnsi="Arial"/>
          <w:sz w:val="16"/>
          <w:szCs w:val="16"/>
        </w:rPr>
        <w:t>. Просим зарезервировать для нашей компании выставочную площадь, указанную выш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дпись и печать_________________          ФИО ________________________                                            Дата </w:t>
      </w:r>
      <w:r>
        <w:fldChar w:fldCharType="begin">
          <w:ffData>
            <w:name w:val="ТекстовоеПоле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34" w:name="ТекстовоеПоле25"/>
      <w:r>
        <w:rPr>
          <w:rFonts w:cs="Arial" w:ascii="Arial" w:hAnsi="Arial"/>
          <w:sz w:val="18"/>
          <w:szCs w:val="18"/>
        </w:rPr>
        <w:t>.</w:t>
      </w:r>
      <w:r>
        <w:fldChar w:fldCharType="begin">
          <w:ffData>
            <w:name w:val="ТекстовоеПоле29"/>
            <w:enabled/>
            <w:calcOnExit w:val="0"/>
            <w:textInput>
              <w:maxLength w:val="8"/>
            </w:textInput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4"/>
      <w:r>
        <w:rPr>
          <w:rFonts w:cs="Arial" w:ascii="Arial" w:hAnsi="Arial"/>
          <w:sz w:val="18"/>
          <w:szCs w:val="18"/>
        </w:rPr>
        <w:t>.2014 г.</w:t>
      </w:r>
    </w:p>
    <w:sectPr>
      <w:footerReference w:type="default" r:id="rId5"/>
      <w:type w:val="continuous"/>
      <w:pgSz w:w="11906" w:h="16838"/>
      <w:pgMar w:left="360" w:right="284" w:gutter="0" w:header="0" w:top="18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9"/>
    </w:tblGrid>
    <w:tr>
      <w:trPr>
        <w:trHeight w:val="415" w:hRule="atLeast"/>
      </w:trPr>
      <w:tc>
        <w:tcPr>
          <w:tcW w:w="11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0440" w:leader="none"/>
            </w:tabs>
            <w:ind w:right="60" w:hanging="0"/>
            <w:jc w:val="center"/>
            <w:rPr/>
          </w:pPr>
          <w:r>
            <w:rPr>
              <w:rFonts w:cs="Tahoma" w:ascii="Tahoma" w:hAnsi="Tahoma"/>
              <w:sz w:val="18"/>
              <w:szCs w:val="18"/>
            </w:rPr>
            <w:t>За дополнительной информацией обращайтесь по следующим телефонам в Самаре 8 (846) 207-11-50, 207-11-40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nergysamara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1:00Z</dcterms:created>
  <dc:creator>Заусаев</dc:creator>
  <dc:description/>
  <cp:keywords/>
  <dc:language>en-US</dc:language>
  <cp:lastModifiedBy>MatveevMV</cp:lastModifiedBy>
  <cp:lastPrinted>2010-04-21T11:23:00Z</cp:lastPrinted>
  <dcterms:modified xsi:type="dcterms:W3CDTF">2014-10-29T12:09:00Z</dcterms:modified>
  <cp:revision>10</cp:revision>
  <dc:subject/>
  <dc:title> </dc:title>
</cp:coreProperties>
</file>